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287" w:leader="none"/>
        </w:tabs>
        <w:rPr>
          <w:rFonts w:ascii="Arial" w:hAnsi="Arial" w:eastAsia="Arial" w:cs="Arial"/>
          <w:b/>
          <w:b/>
          <w:bCs/>
          <w:color w:val="000080"/>
          <w:lang w:val="pt-BR"/>
        </w:rPr>
      </w:pPr>
      <w:bookmarkStart w:id="0" w:name="OLE_LINK1"/>
      <w:r>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w:r>
      <w:bookmarkEnd w:id="0"/>
    </w:p>
    <w:p>
      <w:pPr>
        <w:pStyle w:val="Normal"/>
        <w:tabs>
          <w:tab w:val="clear" w:pos="720"/>
          <w:tab w:val="right" w:pos="3287" w:leader="none"/>
        </w:tabs>
        <w:rPr>
          <w:rFonts w:ascii="Arial" w:hAnsi="Arial" w:eastAsia="Arial" w:cs="Arial"/>
          <w:b/>
          <w:b/>
          <w:bCs/>
          <w:color w:val="000080"/>
          <w:lang w:val="pt-BR"/>
        </w:rPr>
      </w:pPr>
      <w:r>
        <w:rPr>
          <w:rFonts w:eastAsia="Arial" w:cs="Arial" w:ascii="Arial" w:hAnsi="Arial"/>
          <w:b/>
          <w:bCs/>
          <w:color w:val="000080"/>
          <w:lang w:val="pt-BR"/>
        </w:rPr>
      </w:r>
    </w:p>
    <w:p>
      <w:pPr>
        <w:pStyle w:val="Heading1"/>
        <w:jc w:val="center"/>
        <w:rPr/>
      </w:pPr>
      <w:r>
        <w:rPr/>
        <w:t>Boletim de Triângulos Nº 136                                                                                                   Junho 2001</w:t>
      </w:r>
    </w:p>
    <w:p>
      <w:pPr>
        <w:pStyle w:val="Normal"/>
        <w:tabs>
          <w:tab w:val="clear" w:pos="720"/>
          <w:tab w:val="right" w:pos="1390"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4819"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pStyle w:val="Normal"/>
        <w:tabs>
          <w:tab w:val="clear" w:pos="720"/>
          <w:tab w:val="right" w:pos="4819"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pStyle w:val="Heading2"/>
        <w:rPr/>
      </w:pPr>
      <w:r>
        <w:rPr/>
        <w:t>Transformando a Consciência Humana</w:t>
      </w:r>
    </w:p>
    <w:p>
      <w:pPr>
        <w:pStyle w:val="Normal"/>
        <w:tabs>
          <w:tab w:val="clear" w:pos="720"/>
          <w:tab w:val="right" w:pos="4819"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Transformando a Consciência Humana, é o primeiro de uma série de três artigos que serão publicados, este ano, nos Boletins de Triângulos dos meses de Junho, Setembro e Outubro. Os outros dois artigos versarão sobre o tema da Unidade Internacional e o Desenvolvimento da Idéia Grupal. Consideradas em conjunto, essas três  idéias podem ajudar a colaborar com o desenvolvimento nesse período de evolução humana.</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 tema "transformando a consciência" é relevante, especialmente, para os membros de Triângulos, pois essa idéia percorre como um fio dourado todo o nosso trabalho. O trabalho espiritual de Triângulos, envolve o ato de irradiar sobre a consciência humana, as energias de Luz e Amor, impregnando-a com essas qualidades e também elevando a aspiração humana para que atinja o reino de Deus.</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Há muito que a humanidade tem estado imersa na miragem do materialismo e afastada de um suporte espiritual duradouro. Hoje estamos em um ponto de mudança e diante de nós constatamos uma idade de iluminação e de uma nova ordem global condicionada por valores espirituais, onde os nossos semelhantes podem viver e trabalhar em paz; com estabilidade e boa vontade. Do mesmo modo que, como no passado, a civilização humana foi caracterizada por atitudes separatistas, no futuro o pensamento humano perceberá a universalidade da vida, as corretas relações entre a parte e o Todo, e a interpenetrante e oni-abarcante beneficência Divina.</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pesar de ainda estarmos distantes dessa meta, progressos inquestionáveis foram realizados nessa direção e levaram a humanidade a um estágio mais profundo, de maturidade espiritual. Isso veio acontecendo, acentuadamente, nos últimos 300 anos, mais ou menos. A luz penetrante, da lanterna da Alma da humanidade, está revelando não somente o que é bom, bonito e verdadeiro, mas está trazendo à superfície, também, tudo o que é indesejável nas manifestações humanas. Um grande processo de limpeza está a caminho, permitindo à humanidade a enfrentar o seu passado, à luz da sabedoria acumulada, e ainda a olhar o futuro com olhos de confiança. Esse são tempos desafiadores, mas apresentam todas as indicações de que a humanidade está respondendo à altura da proferida, oportunidade, através da habilidade e da visão de milhares de almas inspiradas que trabalham para melhorar as condições do mundo em todas as áreas da vida humana.</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Essas iniciativas espirituais, múltiplas e diversificadas, simbolizam uma expansão de consciência, que indica que a humanidade está alcançando níveis de realidade espirituais, que até agora tinham sido privilégio e domínio de poucos. A luminosidade, a beleza e a criatividade dos mundos internos estão mais perto de nós hoje, do que em qualquer período na história da vida humana. Através da Luz e do Amor gerados pela rede de Triângulos, uma corrente de energia espiritual pulsante e imensa aflui e afeta a consciência humana, a cada dia, atraindo magneticamente pessoas de boa vontade de todos os lugares, para que se voltem para princípios e valores superiores. A transformação da Consciência humana já está acontecendo. Para cada um de nós é um caminho de auto-descoberta, de expansão de consciência, de um movimento incansável da periferia para o centro, e acima de tudo, é uma busca eterna por um crescente número de servidores para que eles desempenhem a sua parte no trabalho de ajudar a humanidade a chegar a uma identificação mais profunda com a Realidade absoluta, Deus.</w:t>
      </w:r>
    </w:p>
    <w:p>
      <w:pPr>
        <w:pStyle w:val="Normal"/>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2278" w:leader="none"/>
        </w:tabs>
        <w:rPr>
          <w:rFonts w:ascii="Arial" w:hAnsi="Arial" w:eastAsia="Arial" w:cs="Arial"/>
          <w:b/>
          <w:b/>
          <w:bCs/>
          <w:color w:val="000080"/>
          <w:lang w:val="pt-BR"/>
        </w:rPr>
      </w:pPr>
      <w:r>
        <w:rPr>
          <w:rFonts w:eastAsia="Arial" w:cs="Arial" w:ascii="Arial" w:hAnsi="Arial"/>
          <w:b/>
          <w:bCs/>
          <w:color w:val="000080"/>
          <w:lang w:val="pt-BR"/>
        </w:rPr>
      </w:r>
    </w:p>
    <w:p>
      <w:pPr>
        <w:pStyle w:val="Heading2"/>
        <w:tabs>
          <w:tab w:val="clear" w:pos="4819"/>
          <w:tab w:val="right" w:pos="2278" w:leader="none"/>
        </w:tabs>
        <w:rPr/>
      </w:pPr>
      <w:r>
        <w:rPr/>
        <w:t>Fórum de Triângulos</w:t>
      </w:r>
    </w:p>
    <w:p>
      <w:pPr>
        <w:pStyle w:val="Normal"/>
        <w:tabs>
          <w:tab w:val="clear" w:pos="720"/>
          <w:tab w:val="right" w:pos="2278" w:leader="none"/>
        </w:tabs>
        <w:jc w:val="center"/>
        <w:rPr>
          <w:rFonts w:ascii="Arial" w:hAnsi="Arial" w:eastAsia="Arial" w:cs="Arial"/>
          <w:color w:val="000080"/>
          <w:lang w:val="pt-BR"/>
        </w:rPr>
      </w:pPr>
      <w:r>
        <w:rPr>
          <w:rFonts w:eastAsia="Arial" w:cs="Arial" w:ascii="Arial" w:hAnsi="Arial"/>
          <w:color w:val="000080"/>
          <w:lang w:val="pt-BR"/>
        </w:rPr>
      </w:r>
    </w:p>
    <w:p>
      <w:pPr>
        <w:sectPr>
          <w:type w:val="nextPage"/>
          <w:pgSz w:w="12240" w:h="15840"/>
          <w:pgMar w:left="1021" w:right="1021" w:gutter="0" w:header="0" w:top="1134" w:footer="0" w:bottom="1134"/>
          <w:pgNumType w:fmt="decimal"/>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t>No Sábado, 24 de Fevereiro, deste ano, foi realizado um Fórum de Triângulos, em Londres, enfocando o tema de "Serviço Planetário Através do Poder do Pensamento", e compareceram cerca de 80 pessoas, Ficamos muito encorajados pela resposta que o Fórum recebeu de pessoas que não tinham ligação com o trabalho, mas que estavam em sintonia com a idéia de serviço altruísta. Nosso anúncio em 2 revistas sobre assuntos espirituais e uma lista de nomes de um centro de educação holística em Londres, estimularam o apoio de pessoas de boa vontade das mais diferentes inclinações.</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Consideramos que o objetivo do Fórum de atrair novos participantes para o trabalho de Triângulos e de ajudar aos membros de Triângulos a estimularem a formação de novos triângulos, foi atingido. Fomos verdadeiramente abençoados com um dia de sol, luminoso, de céu azul com um dia claro e brilhante que combinou com a tarde de trabalh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 Fórum foi dividido em dois sessões: a primeira sessão começou com palavras de boas vindas e com uma palestra sobre "Triângulos: A elevação da Consciência Humana". A palestra explorou muitos aspectos do trabalho, incluindo o papel de Triângulos como uma técnica espiritual que contribui para a transformação da consciência humana. Depois da palestra seguiu-se uma sessão de perguntas e respostas, que provocou um frutífero período de discussão. A primeira parte terminou com uma meditação grupal curta, mas bem enfocada, usando a meditação de Triângulos, como uma forma para introduzir novos membros no trabalho de visualizar a Rede global de Triângulos e de invocar a radiante energia espiritual na consciência human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Depois de um intervalo, começou a Segunda sessão com uma palestra sobre "Invocação: Um nova maneira de abordar a Divindade", discutindo a importância da nova ciência de invocação e da Grande Invocação, para reconectar a humanidade com o divin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 palestra foi seguida de discussão em grupos pequenos de 3 a 5 participantes, usando o tema de como usar o poder do pensamento no serviço planetário. As discussões se basearam nas idéias das palestras e do tema, e serviu para "ancorar" mais fortemente na mente dos participantes, o papel e o propósito de Triângulos. Essa etapa foi seguida por curtas apresentações de dois membros de Triângulos que falaram de suas próprias experiências pessoais no serviço global de Triângulos e de suas razões para participarem desse trabalh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ntes da meditação grupal de encerramento, houve urna sessão plenária na qual os participantes foram convidados a fazer perguntas ou a partilhar suas idéias sobre o que foi rea1izado durante a tarde. Houve uma rica diversidade de perguntas e comentários. Os últimos 15 minutos do Fórum foram passados em meditação grupal usando a meditação de Triângulos. Um bom número de pessoas formaram triângulos naquele dia, ou deram seus nomes para formarem outros triângulos. Todos os que participaram do Fórum ajudaram a desenvolver uma maior compreensão do trabalho e a tecer uma rede luz e amor dentro das relações humanas. Esperamos que esta nova iniciativa, prenda a imaginação do grande grupo de Triângulos em volta do mundo, e assim ajude-os a projetar o trabalho em uma nova era de serviço expansivo, ao Plano, à Humanidade e à Hierarquia Espiritual.</w:t>
      </w:r>
    </w:p>
    <w:p>
      <w:pPr>
        <w:sectPr>
          <w:type w:val="continuous"/>
          <w:pgSz w:w="12240" w:h="15840"/>
          <w:pgMar w:left="1021" w:right="1021" w:gutter="0" w:header="0" w:top="1134" w:footer="0" w:bottom="1134"/>
          <w:cols w:num="2" w:space="708" w:equalWidth="true" w:sep="false"/>
          <w:formProt w:val="false"/>
          <w:textDirection w:val="lrTb"/>
        </w:sectPr>
      </w:pPr>
    </w:p>
    <w:p>
      <w:pPr>
        <w:pStyle w:val="Normal"/>
        <w:jc w:val="center"/>
        <w:rPr>
          <w:rFonts w:ascii="Arial" w:hAnsi="Arial" w:eastAsia="Arial" w:cs="Arial"/>
          <w:color w:val="000080"/>
          <w:lang w:val="pt-BR"/>
        </w:rPr>
      </w:pPr>
      <w:r>
        <w:rPr>
          <w:rFonts w:eastAsia="Arial" w:cs="Arial" w:ascii="Arial" w:hAnsi="Arial"/>
          <w:color w:val="000080"/>
          <w:lang w:val="pt-BR"/>
        </w:rPr>
        <w:t>Transcrições e gravações do Fórum, em Inglês, estão disponíveis nas sedes.</w:t>
      </w:r>
    </w:p>
    <w:p>
      <w:pPr>
        <w:sectPr>
          <w:type w:val="continuous"/>
          <w:pgSz w:w="12240" w:h="15840"/>
          <w:pgMar w:left="1021" w:right="1021" w:gutter="0" w:header="0" w:top="1134" w:footer="0" w:bottom="1134"/>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left" w:pos="323" w:leader="none"/>
          <w:tab w:val="left" w:pos="2257" w:leader="none"/>
          <w:tab w:val="left" w:pos="2732" w:leader="none"/>
          <w:tab w:val="right" w:pos="5049"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3053"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3053" w:leader="none"/>
        </w:tabs>
        <w:jc w:val="center"/>
        <w:rPr>
          <w:rFonts w:ascii="Arial" w:hAnsi="Arial" w:eastAsia="Arial" w:cs="Arial"/>
          <w:b/>
          <w:b/>
          <w:bCs/>
          <w:color w:val="000080"/>
          <w:lang w:val="pt-BR"/>
        </w:rPr>
      </w:pPr>
      <w:r>
        <w:rPr>
          <w:rFonts w:eastAsia="Arial" w:cs="Arial" w:ascii="Arial" w:hAnsi="Arial"/>
          <w:b/>
          <w:bCs/>
          <w:color w:val="000080"/>
          <w:lang w:val="pt-BR"/>
        </w:rPr>
        <w:t>Como Formar um Triângulo</w:t>
      </w:r>
    </w:p>
    <w:p>
      <w:pPr>
        <w:pStyle w:val="Normal"/>
        <w:tabs>
          <w:tab w:val="clear" w:pos="720"/>
          <w:tab w:val="right" w:pos="3053" w:leader="none"/>
        </w:tabs>
        <w:rPr>
          <w:rFonts w:ascii="Arial" w:hAnsi="Arial" w:eastAsia="Arial" w:cs="Arial"/>
          <w:b/>
          <w:b/>
          <w:bCs/>
          <w:color w:val="000080"/>
          <w:lang w:val="pt-BR"/>
        </w:rPr>
      </w:pPr>
      <w:r>
        <w:rPr>
          <w:rFonts w:eastAsia="Arial" w:cs="Arial" w:ascii="Arial" w:hAnsi="Arial"/>
          <w:b/>
          <w:bCs/>
          <w:color w:val="000080"/>
          <w:lang w:val="pt-BR"/>
        </w:rPr>
      </w:r>
    </w:p>
    <w:p>
      <w:pPr>
        <w:sectPr>
          <w:type w:val="continuous"/>
          <w:pgSz w:w="12240" w:h="15840"/>
          <w:pgMar w:left="1021" w:right="1021" w:gutter="0" w:header="0" w:top="1134" w:footer="0" w:bottom="1134"/>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t>Nas sedes sempre ouvimos falar de corno é aparentemente fácil para algumas pessoas formar novos triângulos, enquanto que para outras existem dificuldades em encontrar os colaboradores adequados. Alguns desses que se sentem incapazes de formar um triângulo, escrevem para as sedes pedindo conselho e geralmente perguntam se podemos ajuda-los a formar um triângulo. Nossa política é a de encorajar as pessoas a formarem seus próprios triângulos, dessa maneira os triângulos se formam naturalmente. Contudo, podemos entender que existam aqueles que, não por falta de tentativa, são incapazes de encontrar colaboradores que se afinem com eles. Nesses casos, damos assistência, no sentido de colocá-los em contato com outras pessoas que pensam da mesma maneira e que também nos escreveram. Essa função administrativa do trabalho vai continuar.</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Sugerimos àqueles que querem formar um triângulo mas que não encontraram ainda um co-trabalhador, que usem a técnica da visualização. Todos os dias, imagine que você esta ligado a dois outros pontos de Luz, no padrão triangular da rede de Triângulos. Depois disso, entoe a Grande Invocação, e visualize a luz e o amor circulando em cada ponta do seu próprio 'triângulo', para atrair 'magneticamente' duas outras pessoas que tenham os mesmos ideais e que queiram formar um triângulo com você, mas principalmente para contribuir com o trabalho subjetivo de distribuir energia espiritual na consciência human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Vale a pena considerar que as pessoas de boa vontade estão cada vez mais abertas à idéia de usar o poder do pensamento para propósitos construtivos. Eles também, reconhecem a necessidade de mais amor e luz no mundo. Como estas duas idéias estão no centro ou, no coração, do trabalho de Triângulos, não é uma ponte tão grande que não possa ser atravessada para que se introduzam outras pessoas no trabalho de Triângulos. Contudo se você ainda tiver dificuldades com relação a isso, por favor, escreva para as sedes.</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Triângulos é universal em seu apelo. Nas sedes ao longo dos anos, vários triângulos vêm sendo formados por pessoas de mais de 100 países em todo o mundo. Existem muitas pessoas hoje, em todo o planeta que unem-se diariamente à rede global de triângulos para infundir luz e amor na consciência humana. Se cada um formar mais um triângulo, vai, potencialmente, aumentar o fluxo dessa abundante energia espiritual nos níveis externos.</w:t>
      </w:r>
    </w:p>
    <w:p>
      <w:pPr>
        <w:pStyle w:val="Normal"/>
        <w:rPr>
          <w:rFonts w:ascii="Arial" w:hAnsi="Arial" w:eastAsia="Arial" w:cs="Arial"/>
          <w:color w:val="000080"/>
          <w:lang w:val="pt-BR"/>
        </w:rPr>
      </w:pPr>
      <w:r>
        <w:rPr>
          <w:rFonts w:eastAsia="Arial" w:cs="Arial" w:ascii="Arial" w:hAnsi="Arial"/>
          <w:color w:val="000080"/>
          <w:lang w:val="pt-BR"/>
        </w:rPr>
      </w:r>
    </w:p>
    <w:p>
      <w:pPr>
        <w:pStyle w:val="Normal"/>
        <w:tabs>
          <w:tab w:val="clear" w:pos="720"/>
          <w:tab w:val="left" w:pos="3103" w:leader="none"/>
          <w:tab w:val="left" w:pos="3947" w:leader="none"/>
          <w:tab w:val="right" w:pos="5170" w:leader="none"/>
        </w:tabs>
        <w:rPr>
          <w:rFonts w:ascii="Arial" w:hAnsi="Arial" w:eastAsia="Arial" w:cs="Arial"/>
          <w:color w:val="000080"/>
          <w:lang w:val="pt-BR"/>
        </w:rPr>
      </w:pPr>
      <w:r>
        <w:rPr>
          <w:rFonts w:eastAsia="Arial" w:cs="Arial" w:ascii="Arial" w:hAnsi="Arial"/>
          <w:color w:val="000080"/>
          <w:lang w:val="pt-BR"/>
        </w:rPr>
        <w:t>Para aqueles que têm acesso à Internet e que estão procurando por um ou dois co-trabalhadores para formarem um triângulo, talvez estejam interessados em saber dos planos que estão sendo implantados, para lançar um novo projeto experimental na página de Triângulos, na website da Fundação Lucis ( www.triangles.org ). O projeto tem por objetivo ajudar pessoas a formar triângulos em páginas seguras da Internet. Nós os manteremos informados sobre o assunto.</w:t>
      </w:r>
    </w:p>
    <w:p>
      <w:pPr>
        <w:sectPr>
          <w:type w:val="continuous"/>
          <w:pgSz w:w="12240" w:h="15840"/>
          <w:pgMar w:left="1021" w:right="1021" w:gutter="0" w:header="0" w:top="1134" w:footer="0" w:bottom="1134"/>
          <w:cols w:num="2" w:space="708" w:equalWidth="true" w:sep="false"/>
          <w:formProt w:val="false"/>
          <w:textDirection w:val="lrTb"/>
        </w:sectPr>
      </w:pPr>
    </w:p>
    <w:p>
      <w:pPr>
        <w:pStyle w:val="Normal"/>
        <w:tabs>
          <w:tab w:val="clear" w:pos="720"/>
          <w:tab w:val="left" w:pos="3103" w:leader="none"/>
          <w:tab w:val="left" w:pos="3947" w:leader="none"/>
          <w:tab w:val="right" w:pos="5170"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left" w:pos="1663" w:leader="none"/>
          <w:tab w:val="right" w:pos="5170"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left" w:pos="1663" w:leader="none"/>
          <w:tab w:val="right" w:pos="5170"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2732" w:leader="none"/>
        </w:tabs>
        <w:rPr>
          <w:rFonts w:ascii="Arial" w:hAnsi="Arial" w:eastAsia="Arial" w:cs="Arial"/>
          <w:b/>
          <w:b/>
          <w:bCs/>
          <w:color w:val="000080"/>
          <w:lang w:val="pt-BR"/>
        </w:rPr>
      </w:pPr>
      <w:r>
        <w:rPr>
          <w:rFonts w:eastAsia="Arial" w:cs="Arial" w:ascii="Arial" w:hAnsi="Arial"/>
          <w:b/>
          <w:bCs/>
          <w:color w:val="000080"/>
          <w:lang w:val="pt-BR"/>
        </w:rPr>
      </w:r>
    </w:p>
    <w:p>
      <w:pPr>
        <w:pStyle w:val="Heading2"/>
        <w:tabs>
          <w:tab w:val="clear" w:pos="4819"/>
          <w:tab w:val="right" w:pos="2732" w:leader="none"/>
        </w:tabs>
        <w:rPr/>
      </w:pPr>
      <w:r>
        <w:rPr/>
        <w:t>Idéias, Ideais e Idealismos</w:t>
      </w:r>
    </w:p>
    <w:p>
      <w:pPr>
        <w:pStyle w:val="Normal"/>
        <w:tabs>
          <w:tab w:val="clear" w:pos="720"/>
          <w:tab w:val="right" w:pos="2732" w:leader="none"/>
        </w:tabs>
        <w:rPr>
          <w:rFonts w:ascii="Arial" w:hAnsi="Arial" w:eastAsia="Arial" w:cs="Arial"/>
          <w:color w:val="000080"/>
          <w:lang w:val="pt-BR"/>
        </w:rPr>
      </w:pPr>
      <w:r>
        <w:rPr>
          <w:rFonts w:eastAsia="Arial" w:cs="Arial" w:ascii="Arial" w:hAnsi="Arial"/>
          <w:color w:val="000080"/>
          <w:lang w:val="pt-BR"/>
        </w:rPr>
      </w:r>
    </w:p>
    <w:p>
      <w:pPr>
        <w:sectPr>
          <w:type w:val="continuous"/>
          <w:pgSz w:w="12240" w:h="15840"/>
          <w:pgMar w:left="1021" w:right="1021" w:gutter="0" w:header="0" w:top="1134" w:footer="0" w:bottom="1134"/>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De tempos em tempos recebemos informações de co-trabalhadores que têm experiências inspiradoras sobre o trabalho de Triângulos. Esses "insigths" servem para enriquecer o trabalho grupal trazendo uma maior compreensão, mais entusiasmo e um espírito altruísta de esforço grupal. Podemos partilhar com vocês o seguinte escrito sobre um co-trabalhador da Colômbia, América do Sul:</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Desde o primeiro instante que, em 1989, recebi uma copia da Grande Invocação e ouvi sobre a rede de Triângulos, tive uma resposta interna imediata de total empatia, aceitação e reconhecimento de seu valor e de sua importância nestes tempos de grande crise planetária. Por que esse impulso e esse reconhecimento? Eu ignoro a resposta a esta questão. O que sei é, apenas, que tudo acontece de acordo com uma convicção intern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TextBody"/>
        <w:rPr/>
      </w:pPr>
      <w:r>
        <w:rPr/>
        <w:t>Desde então, eu tenho seguido com fé, alegria, amor e perseverança. Eu sinto que através dos anos não somente eu tenho estado comprometido a Triângulos, mas, que também, a minha compreensão desses três aspectos divinos que invocamos e que chamamos de luz, amor e boa vontade (bem como a percepção do valor do nosso trabalho compartilhado em consciência grupal), cresceu em minha mente e no meu coração com uma clareza e uma força que expandiu minha consciência r intensificou o impulso inicial.</w:t>
      </w:r>
    </w:p>
    <w:p>
      <w:pPr>
        <w:pStyle w:val="Normal"/>
        <w:tabs>
          <w:tab w:val="clear" w:pos="720"/>
          <w:tab w:val="left" w:pos="3682" w:leader="none"/>
          <w:tab w:val="right" w:pos="5027" w:leader="none"/>
        </w:tabs>
        <w:jc w:val="both"/>
        <w:rPr>
          <w:rFonts w:ascii="Arial" w:hAnsi="Arial" w:eastAsia="Arial" w:cs="Arial"/>
          <w:color w:val="000080"/>
          <w:lang w:val="pt-BR"/>
        </w:rPr>
      </w:pPr>
      <w:r>
        <w:rPr>
          <w:rFonts w:eastAsia="Arial" w:cs="Arial" w:ascii="Arial" w:hAnsi="Arial"/>
          <w:color w:val="000080"/>
          <w:lang w:val="pt-BR"/>
        </w:rPr>
      </w:r>
    </w:p>
    <w:p>
      <w:pPr>
        <w:pStyle w:val="Normal"/>
        <w:jc w:val="both"/>
        <w:rPr/>
      </w:pPr>
      <w:r>
        <w:rPr>
          <w:rFonts w:eastAsia="Arial" w:cs="Arial" w:ascii="Arial" w:hAnsi="Arial"/>
          <w:color w:val="000080"/>
          <w:lang w:val="pt-BR"/>
        </w:rPr>
        <w:t>De acordo com a minha compreensão, a Rede de Triângulos é uma rede de Luz e de Boa Vontade que irradia essas energias em todo o planeta. Essas energias são invocadas por todos os membros de Triângulos em seu serviço diário e evocada em proporção ao maior ou menor foco e energia na hora da prestação de serviço. Esta é uma esperança das mais elevadas, e preenche-me com</w:t>
      </w:r>
      <w:r>
        <w:rPr>
          <w:rFonts w:eastAsia="Arial" w:cs="Arial" w:ascii="Arial" w:hAnsi="Arial"/>
          <w:b/>
          <w:bCs/>
          <w:color w:val="000080"/>
          <w:lang w:val="pt-BR"/>
        </w:rPr>
        <w:t xml:space="preserve"> </w:t>
      </w:r>
      <w:r>
        <w:rPr>
          <w:rFonts w:eastAsia="Arial" w:cs="Arial" w:ascii="Arial" w:hAnsi="Arial"/>
          <w:color w:val="000080"/>
          <w:lang w:val="pt-BR"/>
        </w:rPr>
        <w:t>uma profunda alegria responder ao despertar espiritual que está acontecendo, atualmente, em nosso planeta. Eu acrescento a isso o que vejo em meu próprio ambiente --um ambiente totalmente conservador, rígido e ortodoxo, fechado a qualquer coisa que indicasse mudança de estrutura ou de ideologia, até bem recentemente-- comecei a observar com infinita gratidão e fé, como essas rígidas paredes estão começando à ruir para dar espaço para as energias construtivas de uma humanidade que começa a se aproximar do ideal divino de Luz e Boa Vontade --etimulado pelo despertar das corretas relações humanas, especialmente na comunidade educativa.</w:t>
      </w:r>
    </w:p>
    <w:p>
      <w:pPr>
        <w:sectPr>
          <w:type w:val="continuous"/>
          <w:pgSz w:w="12240" w:h="15840"/>
          <w:pgMar w:left="1021" w:right="1021" w:gutter="0" w:header="0" w:top="1134" w:footer="0" w:bottom="1134"/>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rPr>
          <w:rFonts w:ascii="Arial" w:hAnsi="Arial" w:eastAsia="Arial" w:cs="Arial"/>
          <w:color w:val="000080"/>
          <w:lang w:val="pt-BR"/>
        </w:rPr>
      </w:pPr>
      <w:r>
        <w:rPr>
          <w:rFonts w:eastAsia="Arial" w:cs="Arial" w:ascii="Arial" w:hAnsi="Arial"/>
          <w:color w:val="000080"/>
          <w:lang w:val="pt-BR"/>
        </w:rPr>
      </w:r>
    </w:p>
    <w:p>
      <w:pPr>
        <w:pStyle w:val="Heading2"/>
        <w:tabs>
          <w:tab w:val="clear" w:pos="4819"/>
          <w:tab w:val="right" w:pos="3575" w:leader="none"/>
        </w:tabs>
        <w:rPr/>
      </w:pPr>
      <w:r>
        <w:rPr/>
        <w:t>Partilhando o Pensamento Grupal</w:t>
      </w:r>
    </w:p>
    <w:p>
      <w:pPr>
        <w:pStyle w:val="Normal"/>
        <w:tabs>
          <w:tab w:val="clear" w:pos="720"/>
          <w:tab w:val="right" w:pos="3575" w:leader="none"/>
        </w:tabs>
        <w:rPr>
          <w:rFonts w:ascii="Arial" w:hAnsi="Arial" w:eastAsia="Arial" w:cs="Arial"/>
          <w:color w:val="000080"/>
          <w:lang w:val="pt-BR"/>
        </w:rPr>
      </w:pPr>
      <w:r>
        <w:rPr>
          <w:rFonts w:eastAsia="Arial" w:cs="Arial" w:ascii="Arial" w:hAnsi="Arial"/>
          <w:color w:val="000080"/>
          <w:lang w:val="pt-BR"/>
        </w:rPr>
      </w:r>
    </w:p>
    <w:p>
      <w:pPr>
        <w:sectPr>
          <w:type w:val="nextPage"/>
          <w:pgSz w:w="12240" w:h="15840"/>
          <w:pgMar w:left="964" w:right="964" w:gutter="0" w:header="0" w:top="1134" w:footer="0" w:bottom="1134"/>
          <w:pgNumType w:fmt="decimal"/>
          <w:formProt w:val="false"/>
          <w:textDirection w:val="lrTb"/>
        </w:sectPr>
      </w:pP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Tudo o que vemos à volta de nós, é a manifestação nos níveis externos de idéias internas impulsionantes. Os pontos de luz celestial brilhando nos céus, são reflexos de formas pensamento dinâmicas mantidas nas mentes de Estupendos Pensadores Cósmicos. Da mesma forma, nosso planeta, e o desenvolvimento de toda vida sobre ele, é inspirado pelo processo de pensamento do nosso Logos Planetário.</w:t>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Em nossas próprias esferas de consciência, nós também tecemos padrões de pensamentos ou de idéias que são expressas nos planos externos, desde que esses pensamentos sejam potentes, o bastante, para isso.</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Todo pensamento, quer inspirado espiritualmente ou orientado pela personalidade, é registrado pela mente. É uma idéia interessante que a mente humana tenha sido descrita tanto como "o matador do real", como "a lanterna da Alma". Essas duas capacidades são distintivos da mente. Para o pensador espiritual treinado, a mente é um instrumento que é dirigido para dentro, para os níveis mentais superiores, onde a realidade é contatada. Nesses níveis, mais sutis, o padrão arquétipo a idéia divina é contada e será um dia materializada, nos níveis inferiores, em toda sua benéfica beleza. Essa beneficência talvez possa ser resumida em poucas palavras --Vontade para o Bem-- que é a nota distintiva que forma a Vida planetária em "Quem vivernos, nos movemos e temos o nosso ser".</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Triângulos está ajudando a acelerar a reconexão do mundo interno com o mundo externo, atuando como uma interface através da qual o padrão espiritual arquetípico possa emergir. À medida que essas idéias espirituais infiltram-se na consciência humana, elas se revestem de substância densa e são interpretadas em termos mais apropriados para o bem estar dos muitos.</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Os pensadores do mundo, idealistas e visionários, contatam essas idéias puras que estão em precipitação, e ao trabalhar com elas e ao formulá-las em uma expressão prática, nos três mundos, eles descem, ainda mais, na consciência da raça e se transformam nos ideais desejados que enriquecem a vida humana. Elas, talvez, se expressem como legislações mais progressistas, como o estabelecimento de iniciativas visionárias práticas, ou como avanços na ciência médica, para citar apenas algumas, dentre as diversas formas em que os padrões sutis de energia são tecidos no mundo externo. Mas seus efeitos universais serão sempre servir ao bem comum.</w:t>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A medida que esses ideais se revestem de pensamento humano e desejo, pessoas que pensam da mesma forma são atraídas magneticamente para eles. Seu enfoque nutre e dá sustentação ao impulso originário, gerando um senso de idealismo e de promoção de uma causa ou de um sistema de pensamento.</w:t>
      </w:r>
    </w:p>
    <w:p>
      <w:pPr>
        <w:pStyle w:val="Normal"/>
        <w:tabs>
          <w:tab w:val="clear" w:pos="720"/>
          <w:tab w:val="left" w:pos="4653" w:leader="none"/>
          <w:tab w:val="right" w:pos="5033" w:leader="none"/>
        </w:tabs>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No mundo de boje, existem muitos pensadores progressistas que estão sintonizando com os padrões arquetípicos internos. Através de seu pensamento iluminado e de uma atitude altruísta de suas mentes, eles estão provendo as fundações de uma nova ordem espiritual. Um plano espiritual motivado pelo amor e conduzido nas asas do pensamento divino, está vagarosa mas seguramente alterando os limites da consciência humana.</w:t>
      </w:r>
    </w:p>
    <w:p>
      <w:pPr>
        <w:sectPr>
          <w:type w:val="continuous"/>
          <w:pgSz w:w="12240" w:h="15840"/>
          <w:pgMar w:left="964" w:right="964" w:gutter="0" w:header="0" w:top="1134" w:footer="0" w:bottom="1134"/>
          <w:cols w:num="2" w:space="708" w:equalWidth="true" w:sep="false"/>
          <w:formProt w:val="false"/>
          <w:textDirection w:val="lrTb"/>
        </w:sectPr>
      </w:pPr>
    </w:p>
    <w:p>
      <w:pPr>
        <w:pStyle w:val="Normal"/>
        <w:tabs>
          <w:tab w:val="clear" w:pos="720"/>
          <w:tab w:val="left" w:pos="2835" w:leader="none"/>
          <w:tab w:val="left" w:pos="4099" w:leader="none"/>
          <w:tab w:val="right" w:pos="5136" w:leader="none"/>
        </w:tabs>
        <w:rPr>
          <w:rFonts w:ascii="Arial" w:hAnsi="Arial" w:eastAsia="Arial" w:cs="Arial"/>
          <w:b/>
          <w:b/>
          <w:bCs/>
          <w:color w:val="000080"/>
          <w:sz w:val="18"/>
          <w:szCs w:val="18"/>
          <w:lang w:val="pt-BR"/>
        </w:rPr>
      </w:pPr>
      <w:r>
        <w:rPr>
          <w:rFonts w:eastAsia="Arial" w:cs="Arial" w:ascii="Arial" w:hAnsi="Arial"/>
          <w:b/>
          <w:bCs/>
          <w:color w:val="000080"/>
          <w:sz w:val="18"/>
          <w:szCs w:val="18"/>
          <w:lang w:val="pt-BR"/>
        </w:rPr>
      </w:r>
    </w:p>
    <w:p>
      <w:pPr>
        <w:pStyle w:val="TextBody"/>
        <w:pBdr>
          <w:top w:val="single" w:sz="6" w:space="0" w:color="000080"/>
          <w:bottom w:val="single" w:sz="6" w:space="1" w:color="000080"/>
        </w:pBdr>
        <w:rPr>
          <w:sz w:val="18"/>
          <w:szCs w:val="18"/>
        </w:rPr>
      </w:pPr>
      <w:r>
        <w:rPr>
          <w:sz w:val="18"/>
          <w:szCs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ind w:hanging="1276"/>
        <w:jc w:val="center"/>
        <w:rPr/>
      </w:pPr>
      <w:r>
        <w:rPr>
          <w:rFonts w:eastAsia="Arial" w:cs="Arial" w:ascii="Arial" w:hAnsi="Arial"/>
          <w:color w:val="000080"/>
          <w:sz w:val="18"/>
          <w:szCs w:val="18"/>
          <w:lang w:val="pt-BR"/>
        </w:rPr>
        <w:t xml:space="preserve">Para informações completas e recebimento de literatura sobre o assunto, escrever para </w:t>
      </w:r>
      <w:r>
        <w:rPr>
          <w:rStyle w:val="Hyperlink"/>
          <w:rFonts w:eastAsia="Arial" w:cs="Arial" w:ascii="Arial" w:hAnsi="Arial"/>
          <w:b/>
          <w:bCs/>
          <w:color w:val="000080"/>
          <w:sz w:val="18"/>
          <w:szCs w:val="18"/>
          <w:lang w:val="pt-BR"/>
        </w:rPr>
        <w:t>Triangles</w:t>
      </w:r>
      <w:r>
        <w:rPr>
          <w:rFonts w:eastAsia="Arial" w:cs="Arial" w:ascii="Arial" w:hAnsi="Arial"/>
          <w:color w:val="000080"/>
          <w:sz w:val="18"/>
          <w:szCs w:val="18"/>
          <w:lang w:val="pt-BR"/>
        </w:rPr>
        <w:t>:</w:t>
      </w:r>
    </w:p>
    <w:p>
      <w:pPr>
        <w:pStyle w:val="Normal"/>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BodyText2"/>
        <w:rPr/>
      </w:pPr>
      <w:r>
        <w:rPr/>
        <w:t>120 Wall Street, 24th Floor, Nueva York, USA</w:t>
        <w:br/>
        <w:t>3 Whitehall, Suite 54, Londres, SW1A 2EF, ENGLAND</w:t>
        <w:br/>
        <w:t>1 rue de Varembé 3e, C. Postale 31, 1211 Ginebra-20 SWITZERLAND</w:t>
      </w:r>
    </w:p>
    <w:p>
      <w:pPr>
        <w:pStyle w:val="Heading6"/>
        <w:ind w:hanging="1276"/>
        <w:rPr>
          <w:lang w:val="en-GB"/>
        </w:rPr>
      </w:pPr>
      <w:r>
        <w:rPr>
          <w:lang w:val="en-GB"/>
        </w:rPr>
      </w:r>
    </w:p>
    <w:p>
      <w:pPr>
        <w:pStyle w:val="Heading6"/>
        <w:ind w:hanging="0"/>
        <w:rPr>
          <w:b w:val="false"/>
          <w:b w:val="false"/>
          <w:bCs w:val="false"/>
        </w:rPr>
      </w:pPr>
      <w:r>
        <w:rPr/>
        <w:br/>
        <w:t>TRIÂNGULOS E BOA VONTADE MUNDIAL DO BRASIL</w:t>
        <w:br/>
      </w:r>
      <w:r>
        <w:rPr>
          <w:b w:val="false"/>
          <w:bCs w:val="false"/>
        </w:rPr>
        <w:br/>
        <w:t xml:space="preserve">Caixa Postal 33 136  -  Rio de Janeiro – RJ   CEP.:22441-120 - E-mail: </w:t>
      </w:r>
      <w:r>
        <w:rPr>
          <w:rStyle w:val="Hyperlink"/>
          <w:b/>
          <w:bCs/>
          <w:color w:val="000080"/>
        </w:rPr>
        <w:t>ongsm@resenet.com.br</w:t>
      </w:r>
    </w:p>
    <w:p>
      <w:pPr>
        <w:pStyle w:val="Normal"/>
        <w:spacing w:lineRule="auto" w:line="360"/>
        <w:jc w:val="center"/>
        <w:rPr>
          <w:b/>
          <w:b/>
          <w:bCs/>
          <w:color w:val="000080"/>
          <w:sz w:val="18"/>
          <w:szCs w:val="18"/>
          <w:lang w:val="pt-BR"/>
        </w:rPr>
      </w:pPr>
      <w:r>
        <w:rPr>
          <w:b/>
          <w:bCs/>
          <w:color w:val="000080"/>
          <w:sz w:val="18"/>
          <w:szCs w:val="18"/>
          <w:lang w:val="pt-BR"/>
        </w:rPr>
      </w:r>
    </w:p>
    <w:p>
      <w:pPr>
        <w:pStyle w:val="Heading2"/>
        <w:rPr>
          <w:sz w:val="20"/>
          <w:szCs w:val="20"/>
        </w:rPr>
      </w:pPr>
      <w:r>
        <w:rPr>
          <w:sz w:val="20"/>
          <w:szCs w:val="20"/>
        </w:rPr>
        <w:t>Unidade de Serviço para Educação Holística</w:t>
      </w:r>
    </w:p>
    <w:p>
      <w:pPr>
        <w:pStyle w:val="Heading2"/>
        <w:rPr>
          <w:b w:val="false"/>
          <w:b w:val="false"/>
          <w:bCs w:val="false"/>
          <w:sz w:val="18"/>
          <w:szCs w:val="18"/>
        </w:rPr>
      </w:pPr>
      <w:r>
        <w:rPr>
          <w:b w:val="false"/>
          <w:bCs w:val="false"/>
          <w:sz w:val="18"/>
          <w:szCs w:val="18"/>
        </w:rPr>
      </w:r>
    </w:p>
    <w:p>
      <w:pPr>
        <w:pStyle w:val="Heading2"/>
        <w:rPr>
          <w:b w:val="false"/>
          <w:b w:val="false"/>
          <w:bCs w:val="false"/>
          <w:sz w:val="18"/>
          <w:szCs w:val="18"/>
        </w:rPr>
      </w:pPr>
      <w:r>
        <w:rPr>
          <w:b w:val="false"/>
          <w:bCs w:val="false"/>
          <w:sz w:val="18"/>
          <w:szCs w:val="18"/>
        </w:rPr>
        <w:t>Av. Nova Resende, 320 sala 204 – Centro Empresarial Resende</w:t>
      </w:r>
    </w:p>
    <w:p>
      <w:pPr>
        <w:pStyle w:val="Normal"/>
        <w:jc w:val="center"/>
        <w:rPr/>
      </w:pPr>
      <w:r>
        <w:rPr>
          <w:rFonts w:eastAsia="Arial" w:cs="Arial" w:ascii="Arial" w:hAnsi="Arial"/>
          <w:color w:val="000080"/>
          <w:sz w:val="18"/>
          <w:szCs w:val="18"/>
          <w:lang w:val="pt-BR"/>
        </w:rPr>
        <w:t xml:space="preserve">Resende – RJ   CEP.: 27542-130 – Tel. (24)  3351 1850 - E-mail: </w:t>
      </w:r>
      <w:r>
        <w:rPr>
          <w:rStyle w:val="Hyperlink"/>
          <w:rFonts w:eastAsia="Arial" w:cs="Arial" w:ascii="Arial" w:hAnsi="Arial"/>
          <w:color w:val="000080"/>
          <w:sz w:val="18"/>
          <w:szCs w:val="18"/>
          <w:lang w:val="pt-BR"/>
        </w:rPr>
        <w:t>ongsm@resenet.com.br</w:t>
      </w:r>
    </w:p>
    <w:sectPr>
      <w:type w:val="continuous"/>
      <w:pgSz w:w="12240" w:h="15840"/>
      <w:pgMar w:left="964" w:right="964"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right" w:pos="3287" w:leader="none"/>
      </w:tabs>
      <w:outlineLvl w:val="0"/>
    </w:pPr>
    <w:rPr>
      <w:rFonts w:ascii="Arial" w:hAnsi="Arial" w:eastAsia="Arial" w:cs="Arial"/>
      <w:b/>
      <w:bCs/>
      <w:color w:val="000080"/>
      <w:lang w:val="pt-BR"/>
    </w:rPr>
  </w:style>
  <w:style w:type="paragraph" w:styleId="Heading2">
    <w:name w:val="Heading 2"/>
    <w:basedOn w:val="Normal"/>
    <w:next w:val="Normal"/>
    <w:qFormat/>
    <w:pPr>
      <w:keepNext w:val="true"/>
      <w:numPr>
        <w:ilvl w:val="1"/>
        <w:numId w:val="1"/>
      </w:numPr>
      <w:tabs>
        <w:tab w:val="clear" w:pos="720"/>
        <w:tab w:val="right" w:pos="4819" w:leader="none"/>
      </w:tabs>
      <w:jc w:val="center"/>
      <w:outlineLvl w:val="1"/>
    </w:pPr>
    <w:rPr>
      <w:rFonts w:ascii="Arial" w:hAnsi="Arial" w:eastAsia="Arial" w:cs="Arial"/>
      <w:b/>
      <w:bCs/>
      <w:color w:val="000080"/>
      <w:sz w:val="24"/>
      <w:szCs w:val="24"/>
      <w:lang w:val="pt-BR"/>
    </w:rPr>
  </w:style>
  <w:style w:type="paragraph" w:styleId="Heading6">
    <w:name w:val="Heading 6"/>
    <w:basedOn w:val="Normal"/>
    <w:next w:val="Normal"/>
    <w:qFormat/>
    <w:pPr>
      <w:keepNext w:val="true"/>
      <w:numPr>
        <w:ilvl w:val="5"/>
        <w:numId w:val="1"/>
      </w:numPr>
      <w:ind w:hanging="1276"/>
      <w:jc w:val="center"/>
      <w:outlineLvl w:val="5"/>
    </w:pPr>
    <w:rPr>
      <w:rFonts w:ascii="Arial" w:hAnsi="Arial" w:eastAsia="Arial" w:cs="Arial"/>
      <w:b/>
      <w:bCs/>
      <w:color w:val="000080"/>
      <w:sz w:val="18"/>
      <w:szCs w:val="18"/>
      <w:lang w:val="pt-B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5120" w:leader="none"/>
      </w:tabs>
      <w:jc w:val="both"/>
    </w:pPr>
    <w:rPr>
      <w:rFonts w:ascii="Arial" w:hAnsi="Arial" w:eastAsia="Arial" w:cs="Arial"/>
      <w:color w:val="00008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eastAsia="Arial" w:cs="Arial"/>
      <w:color w:val="000080"/>
      <w:sz w:val="18"/>
      <w:szCs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2:50:00Z</dcterms:created>
  <dc:creator>.</dc:creator>
  <dc:description/>
  <dc:language>en-US</dc:language>
  <cp:lastModifiedBy>.</cp:lastModifiedBy>
  <dcterms:modified xsi:type="dcterms:W3CDTF">2002-10-30T02:50:00Z</dcterms:modified>
  <cp:revision>2</cp:revision>
  <dc:subject/>
  <dc:title> </dc:title>
</cp:coreProperties>
</file>