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639" w:leader="none"/>
        </w:tabs>
        <w:jc w:val="center"/>
        <w:rPr>
          <w:color w:val="000080"/>
          <w:lang w:val="pt-BR"/>
        </w:rPr>
      </w:pPr>
      <w:bookmarkStart w:id="0" w:name="OLE_LINK1"/>
      <w:r>
        <w:rPr/>
        <w:drawing>
          <wp:inline distT="0" distB="0" distL="0" distR="0">
            <wp:extent cx="6400800" cy="137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20"/>
          <w:tab w:val="right" w:pos="1639" w:leader="none"/>
        </w:tabs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tabs>
          <w:tab w:val="clear" w:pos="720"/>
          <w:tab w:val="right" w:pos="1639" w:leader="none"/>
        </w:tabs>
        <w:jc w:val="center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Boletim Nº 108                                                                                                                             Junho de 1994</w:t>
      </w:r>
    </w:p>
    <w:p>
      <w:pPr>
        <w:pStyle w:val="Normal"/>
        <w:tabs>
          <w:tab w:val="clear" w:pos="720"/>
          <w:tab w:val="right" w:pos="1709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tabs>
          <w:tab w:val="clear" w:pos="720"/>
          <w:tab w:val="right" w:pos="1709" w:leader="none"/>
        </w:tabs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tabs>
          <w:tab w:val="clear" w:pos="720"/>
          <w:tab w:val="right" w:pos="9454" w:leader="none"/>
        </w:tabs>
        <w:jc w:val="center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right" w:pos="9454" w:leader="none"/>
        </w:tabs>
        <w:jc w:val="center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  <w:t>Ponte de Ligação entre o Interior e o Exterior</w:t>
      </w:r>
    </w:p>
    <w:p>
      <w:pPr>
        <w:pStyle w:val="Normal"/>
        <w:tabs>
          <w:tab w:val="clear" w:pos="720"/>
          <w:tab w:val="right" w:pos="9454" w:leader="none"/>
        </w:tabs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right" w:pos="9454" w:leader="none"/>
        </w:tabs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Muitos, em nossa época, consideram a mente treinada a mais alta expressão da capaci</w:t>
        <w:softHyphen/>
        <w:t>dade humana; e a possibilidade da existência de "algo" mais elevado que possa utilizar a mente, da mesma maneira como esta se utiliza do cérebro, isto quase nunca é levado em consideração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Este "algo” mais elevado é designado por diversos nomes: é conhecido, por exemplo, como o Mestre no Coração, como a Alma e como o Cristo interno. Verdade enfatizada por São Paulo, quando diz: "Cristo em vós, esperança de glória". No início, esse "algo" faz com que sua presença seja sentida através da "pequena voz silenciosa" da consciência orientando</w:t>
        <w:noBreakHyphen/>
        <w:t>nos para que tenhamos uma vida mais elevada e altruísta. Posteriormente, vem a ser conhecida como a Voz do Silêncio, e é denominada, mais tarde, intuição despertada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>A alma encarnada, cuja natureza é amor</w:t>
        <w:noBreakHyphen/>
        <w:t>sabedoria, expressa a qualidade de amor inclusivo, em contraposição ao exclusivo, atitude separatista do eu inferior; sua caracterís</w:t>
        <w:softHyphen/>
        <w:t xml:space="preserve">tica mais notável é </w:t>
      </w:r>
      <w:r>
        <w:rPr>
          <w:b/>
          <w:bCs/>
          <w:color w:val="000080"/>
          <w:lang w:val="pt-BR"/>
        </w:rPr>
        <w:t xml:space="preserve">serviço. </w:t>
      </w:r>
      <w:r>
        <w:rPr>
          <w:color w:val="000080"/>
          <w:lang w:val="pt-BR"/>
        </w:rPr>
        <w:t>Serviço é o primeiro efeito real, tornado evidente no plano físico, da alma que está começando a se manifestar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 xml:space="preserve">A construção da ponte entre o interior e o exterior é feita </w:t>
      </w:r>
      <w:r>
        <w:rPr>
          <w:b/>
          <w:bCs/>
          <w:color w:val="000080"/>
          <w:lang w:val="pt-BR"/>
        </w:rPr>
        <w:t xml:space="preserve">em consciência, </w:t>
      </w:r>
      <w:r>
        <w:rPr>
          <w:color w:val="000080"/>
          <w:lang w:val="pt-BR"/>
        </w:rPr>
        <w:t>usando</w:t>
        <w:noBreakHyphen/>
        <w:t>se substância mental de alto grau; a qualidade do pensamento e das emoções determina o material que será utilizado. Como a aranha que, tão surpreendentemente, tece de si mesma o seu fio, cada pessoa que aspira vai tecendo na consciência um fio que se estende lenta mas continuamente, no seu interior, até que, eventualmente, fica construída a ponte entre a alma e a personalidade. Hoje, muitas e muitas pessoas, por seus pensamentos e ações, estão no processo de tecedura dessa ponte na consciência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s religiões do mundo sugerem que Deus é essencialmente Amor, Vida e Luz. Dizem-</w:t>
        <w:softHyphen/>
        <w:t>nos também que a Vida carrega em si mesma a qualidade da Vontade de Deus que está impregnada de Amor. São essas qualidades divinas que podemos ter esperança de ver cada vez mais demonstradas pela humanidade, à medida que prosseguir o processo de constru</w:t>
        <w:softHyphen/>
        <w:t>ção da ponte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O estabelecimento das corretas relações humanas, que é um aspecto da Vontade divina, será a próxima faceta da divina expressão a se manifestar nos assuntos humanos. Afinal, nada pode impedir essa expressão divina, porque a divindade é imanente ou presente em todos os seres humanos. Pode, no entanto, ser retardada pelo fator tempo que é determi</w:t>
        <w:softHyphen/>
        <w:t>nado pela humanidade e é uma expressão do livre</w:t>
        <w:noBreakHyphen/>
        <w:t>arbítrio do homem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 Grande Invocação desempenha importante e significativa parte no processo de cons</w:t>
        <w:softHyphen/>
        <w:t xml:space="preserve">trução da ponte. Ela nos fornece a fórmula com a qual podemos evocar dinamicamente as energias da Luz e do Amor e a Vontade </w:t>
        <w:noBreakHyphen/>
        <w:t>para</w:t>
        <w:noBreakHyphen/>
        <w:t>o</w:t>
        <w:noBreakHyphen/>
        <w:t>bem no mundo de hoje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tabs>
          <w:tab w:val="clear" w:pos="720"/>
          <w:tab w:val="right" w:pos="7418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tabs>
          <w:tab w:val="clear" w:pos="720"/>
          <w:tab w:val="right" w:pos="7418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tabs>
          <w:tab w:val="clear" w:pos="720"/>
          <w:tab w:val="right" w:pos="7418" w:leader="none"/>
        </w:tabs>
        <w:jc w:val="center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------------------------------------------</w:t>
      </w:r>
    </w:p>
    <w:p>
      <w:pPr>
        <w:pStyle w:val="Normal"/>
        <w:tabs>
          <w:tab w:val="clear" w:pos="720"/>
          <w:tab w:val="right" w:pos="7418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tabs>
          <w:tab w:val="clear" w:pos="720"/>
          <w:tab w:val="right" w:pos="7418" w:leader="none"/>
        </w:tabs>
        <w:jc w:val="center"/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  <w:t>Campo Universal de Energia</w:t>
      </w:r>
    </w:p>
    <w:p>
      <w:pPr>
        <w:pStyle w:val="Normal"/>
        <w:tabs>
          <w:tab w:val="clear" w:pos="720"/>
          <w:tab w:val="right" w:pos="7418" w:leader="none"/>
        </w:tabs>
        <w:rPr>
          <w:b/>
          <w:b/>
          <w:bCs/>
          <w:color w:val="000080"/>
          <w:sz w:val="24"/>
          <w:szCs w:val="24"/>
          <w:lang w:val="pt-BR"/>
        </w:rPr>
      </w:pPr>
      <w:r>
        <w:rPr>
          <w:b/>
          <w:bCs/>
          <w:color w:val="000080"/>
          <w:sz w:val="24"/>
          <w:szCs w:val="24"/>
          <w:lang w:val="pt-BR"/>
        </w:rPr>
      </w:r>
    </w:p>
    <w:p>
      <w:pPr>
        <w:sectPr>
          <w:type w:val="nextPage"/>
          <w:pgSz w:w="12240" w:h="15840"/>
          <w:pgMar w:left="1021" w:right="1021" w:gutter="0" w:header="0" w:top="1134" w:footer="0" w:bottom="1077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b/>
          <w:bCs/>
          <w:color w:val="000080"/>
          <w:lang w:val="pt-BR"/>
        </w:rPr>
        <w:t xml:space="preserve">Network, </w:t>
      </w:r>
      <w:r>
        <w:rPr>
          <w:color w:val="000080"/>
          <w:lang w:val="pt-BR"/>
        </w:rPr>
        <w:t>publicação da Scientific and Medi</w:t>
        <w:softHyphen/>
        <w:t>cal Network, publicou, em alguns de seus re</w:t>
        <w:softHyphen/>
        <w:t>centes números, relatórios sobre uma teoria a respeito de campos de energia, que assinala um novo avanço da ciência ocidental. A teoria pro</w:t>
        <w:softHyphen/>
        <w:t>põe a existência, na natureza, de um quinto campo, denominado campo Psi. Além dos qua</w:t>
        <w:softHyphen/>
        <w:t>tro campos atualmente aceitos pela ciência (ele</w:t>
        <w:softHyphen/>
        <w:t>tromagnetismo, duas forças nucleares e a gravi</w:t>
        <w:softHyphen/>
        <w:t>dade), é proposto o campo Psi como o elemento responsável, na natureza, pela interligação e pe</w:t>
        <w:softHyphen/>
        <w:t>la unidade de toda vida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 idéia está despertando considerável inte</w:t>
        <w:softHyphen/>
        <w:t>resse, pois representa um avanço no pensamen</w:t>
        <w:softHyphen/>
        <w:t>to científico, e também porque é proposta por Ervin Laszlo, que goza de reputação internacio</w:t>
        <w:softHyphen/>
        <w:t>nal como cientista respeitável e servidor do mun</w:t>
        <w:softHyphen/>
        <w:t>do. Ele tem sido apontado como “o expoente máximo dos sistemas de filosofia e da teoria geral da evolução”; é assessor científico da UNES</w:t>
        <w:softHyphen/>
        <w:t>CO; um dos principais membros do Clube de Roma; e autor de livros utopistas como “Os Limites Interiores da Humanidade” (The Inner Limits of Mankind)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Ervin Laszlo afirma que o campo Psi registra “traços de memória" de todos os acontecimen</w:t>
        <w:softHyphen/>
        <w:t>tos no universo do tempo e do espaço: “O que quer que tenha realmente ocorrido deixa um traço de memória que influencia, não importan</w:t>
        <w:softHyphen/>
        <w:t>do o quanto sutilmente o faça, o jogo de proba</w:t>
        <w:softHyphen/>
        <w:t>bilidades no progresso da evolução em proces</w:t>
        <w:softHyphen/>
        <w:t>samento”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Em entrevista por ocasião do lançamento de seu recente livro “The Creative Cosmos” (O Cosmos Criador), ele relembra que lhe veio esta percepção quando refletia sobre a morte de um colega e amigo. “Eu me perguntei a seguinte questão: neste mundo onde toda energia é con</w:t>
        <w:softHyphen/>
        <w:t>servada, como podem todas as experiências de um ser humano –sabedoria, visão, conheci</w:t>
        <w:softHyphen/>
        <w:t>mento, sentimentos–, tudo que alguém acu</w:t>
        <w:softHyphen/>
        <w:t>mulou durante uma existência, simplesmente de</w:t>
        <w:softHyphen/>
        <w:t>saparecer... Ocorreu</w:t>
        <w:noBreakHyphen/>
        <w:t>me que, realmente, eu nun</w:t>
        <w:softHyphen/>
        <w:t>ca acreditara que qualquer coisa que alguém pense ou sinta, que alguém experimente, possa desaparecer completamente sem deixar traço al</w:t>
        <w:softHyphen/>
        <w:t>gum.”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O mistério</w:t>
        <w:noBreakHyphen/>
        <w:t>chave na evolução, explica ele, “é porque as coisas convergem ao invés de divergirem. Por que nasce a ordem em vez de aparecer mais e mais diversidade caótica?” E por que as coisas vivas “crescem em níveis de ordens mais elevadas e harmônicas dentro da biosfera?" O campo Psi responde a estas per</w:t>
        <w:softHyphen/>
        <w:t>guntas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ssinala</w:t>
        <w:noBreakHyphen/>
        <w:t>se que este quinto campo é um fator do universo físico. A mecânica quântica aceita que o ponto "A" possa influenciar o ponto “B” de alguma distância. Mas como eles são ligados? O campo que Laszlo propõe “é quase como uma rede de pescar, se assim o desejar, na qual "A" e “B” são nós ao longo dessa textura, de modo que, se você puxar determina</w:t>
        <w:softHyphen/>
        <w:t>do nó, "A", por exemplo, toda a rede se estará movendo e, eventualmente, “B” também se mo</w:t>
        <w:softHyphen/>
        <w:t>verá”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 energia segue o pensamento, e a teoria do quinto campo aplica</w:t>
        <w:noBreakHyphen/>
        <w:t>se tanto à consciência co</w:t>
        <w:softHyphen/>
        <w:t>mo a outras expressões de energia</w:t>
        <w:noBreakHyphen/>
        <w:t>matéria. Exis</w:t>
        <w:softHyphen/>
        <w:t>te, acredita Ervin Laszlo, “um universo de in</w:t>
        <w:softHyphen/>
        <w:t>terconexão entre as mentes”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 xml:space="preserve">Em número anterior da publicação </w:t>
      </w:r>
      <w:r>
        <w:rPr>
          <w:b/>
          <w:bCs/>
          <w:color w:val="000080"/>
          <w:lang w:val="pt-BR"/>
        </w:rPr>
        <w:t xml:space="preserve">Network, </w:t>
      </w:r>
      <w:r>
        <w:rPr>
          <w:color w:val="000080"/>
          <w:lang w:val="pt-BR"/>
        </w:rPr>
        <w:t>ele refere</w:t>
        <w:noBreakHyphen/>
        <w:t>se a paralelos entre percepções da filosofia oriental e da idéia científica “de uma camada mais profunda no cosmos que, periodi</w:t>
        <w:softHyphen/>
        <w:t>camente, da origem a tudo o que podemos ob</w:t>
        <w:softHyphen/>
        <w:t xml:space="preserve">servar”. Cita o chinês </w:t>
      </w:r>
      <w:r>
        <w:rPr>
          <w:b/>
          <w:bCs/>
          <w:color w:val="000080"/>
          <w:lang w:val="pt-BR"/>
        </w:rPr>
        <w:t>Ch'i</w:t>
      </w:r>
      <w:r>
        <w:rPr>
          <w:color w:val="000080"/>
          <w:lang w:val="pt-BR"/>
        </w:rPr>
        <w:t xml:space="preserve"> e o sânscrito </w:t>
      </w:r>
      <w:r>
        <w:rPr>
          <w:b/>
          <w:bCs/>
          <w:color w:val="000080"/>
          <w:lang w:val="pt-BR"/>
        </w:rPr>
        <w:t>Mula</w:t>
        <w:softHyphen/>
        <w:t xml:space="preserve">prakriti: </w:t>
      </w:r>
      <w:r>
        <w:rPr>
          <w:color w:val="000080"/>
          <w:lang w:val="pt-BR"/>
        </w:rPr>
        <w:t>“Uma fonte primordial, indiferencia</w:t>
        <w:softHyphen/>
        <w:t>da, da qual todas as coisas emergem através da involução seguida pela evolução”. Contudo, é o antigo caminho do Raja Yoga, “O Caminho Real” exposto nos Aforismos de Yoga de Pa</w:t>
        <w:softHyphen/>
        <w:t>tâniali, que Ervin Laszlo considera o mais afi</w:t>
        <w:softHyphen/>
        <w:t>nado com a cosmologia científica da interde</w:t>
        <w:softHyphen/>
        <w:t>pendência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Ele faz referência particularmente aos escri</w:t>
        <w:softHyphen/>
        <w:t>tos de Sri Vivekananda, que discute a cosmolo</w:t>
        <w:softHyphen/>
        <w:t>gia do Raja Yoga em termos de akasha e prana. Escreve Ervin Laszlo: “Akasha é a substância subjacente de tudo que existe, enquanto que Prana é a arqui</w:t>
        <w:noBreakHyphen/>
        <w:t>energia que atua sobre tudo e forma todas as coisas. No final de uma fase cósmica, todas as forças se resolvem em Prana, exatamente como todas as coisas morrem em Akasha. E este último não é passivo; como o lendário registro Akáshico, ele conserva os tra</w:t>
        <w:softHyphen/>
        <w:t>ços de tudo que tem lugar no cosmos”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Ervin Laszlo, The Creative Cosmos: A Uni</w:t>
        <w:softHyphen/>
        <w:t>fied Science of Matter, Life &amp; Mind, Floris Books, 1993.</w:t>
      </w:r>
    </w:p>
    <w:p>
      <w:pPr>
        <w:pStyle w:val="Normal"/>
        <w:numPr>
          <w:ilvl w:val="0"/>
          <w:numId w:val="0"/>
        </w:numPr>
        <w:ind w:hanging="0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color w:val="000080"/>
          <w:lang w:val="en-US"/>
        </w:rPr>
        <w:t>Scientific &amp; Medical Network (Lesser Ha</w:t>
        <w:softHyphen/>
        <w:t xml:space="preserve">lings, Tilehouse Lane, Denham, Nr. </w:t>
      </w:r>
      <w:r>
        <w:rPr>
          <w:color w:val="000080"/>
          <w:lang w:val="pt-BR"/>
        </w:rPr>
        <w:t>Uxbridge UB9 5DG, UK) é um grupo internacional infor</w:t>
        <w:softHyphen/>
        <w:t>mal constituído principalmente por cientistas qua</w:t>
        <w:softHyphen/>
        <w:t>lificados e por médicos e pessoas de outras especializações.</w:t>
      </w:r>
    </w:p>
    <w:p>
      <w:pPr>
        <w:sectPr>
          <w:type w:val="continuous"/>
          <w:pgSz w:w="12240" w:h="15840"/>
          <w:pgMar w:left="1021" w:right="1021" w:gutter="0" w:header="0" w:top="1134" w:footer="0" w:bottom="1077"/>
          <w:cols w:num="2" w:space="510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center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center"/>
        <w:rPr>
          <w:color w:val="000080"/>
          <w:lang w:val="pt-BR"/>
        </w:rPr>
      </w:pPr>
      <w:r>
        <w:rPr>
          <w:color w:val="000080"/>
          <w:lang w:val="pt-BR"/>
        </w:rPr>
        <w:t>----------------------------------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  <w:t>A Rede Planetária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right" w:pos="4735" w:leader="none"/>
        </w:tabs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</w:r>
    </w:p>
    <w:p>
      <w:pPr>
        <w:pStyle w:val="BlockText"/>
        <w:rPr/>
      </w:pPr>
      <w:r>
        <w:rPr/>
        <w:t>A rede planetár'a de luz, amor e serviço estã transformando o clima mental do planeta, reorientando a humanidade no que tange a atitudes e valores espirituais. Os grupos e atividades mencionados neste Boletim refletem diferenciados aspectos da rede. Por favor, enviem</w:t>
        <w:noBreakHyphen/>
        <w:t>nos informações sobre qualquer atividade, que possam ser incluídas em fúturas edições do Boletim.</w:t>
      </w:r>
    </w:p>
    <w:p>
      <w:pPr>
        <w:pStyle w:val="BlockText"/>
        <w:rPr/>
      </w:pPr>
      <w:r>
        <w:rPr/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sectPr>
          <w:type w:val="continuous"/>
          <w:pgSz w:w="12240" w:h="15840"/>
          <w:pgMar w:left="1021" w:right="1021" w:gutter="0" w:header="0" w:top="1134" w:footer="0" w:bottom="1077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Entre 22 e 28 de maio deste ano (o período do Dia Mundial de Invocação), deverá ser realizada na Croácia</w:t>
        <w:noBreakHyphen/>
        <w:t>Bósnia</w:t>
        <w:noBreakHyphen/>
        <w:t>Sérvia uma Pe</w:t>
        <w:softHyphen/>
        <w:t>regrinação Internacional pela Paz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 idéia da peregrinação nasceu do encon</w:t>
        <w:softHyphen/>
        <w:t>tro entre duas mulheres – Emsuda Mujagic da Bosnia e Ema Miocinoyic da Croácia. Foi em conseqüência de seu trabalho de auxílio a refugiados na antiga Iugoslávia, que Emsuda se encontrou com Ema pela primeira vez, em agosto de 1993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s duas mulheres haviam recebido, inde</w:t>
        <w:softHyphen/>
        <w:t>pendentemente uma da outra, a mesma e ins</w:t>
        <w:softHyphen/>
        <w:t>pirada mensagem sobre uma oportunidade úni</w:t>
        <w:softHyphen/>
        <w:t>ca de se alcançar a paz, oportunidade que seria criada caso um número suficiente de pessoas amantes da paz agisse de determina</w:t>
        <w:softHyphen/>
        <w:t>da maneira. "A mensagem é dirigida espe</w:t>
        <w:softHyphen/>
        <w:t>cialmente às mulheres de todas as partes do mundo, mas também a todas as pessoas –homens e mulheres– de boa vontade. A ação requer uma contribuição ativa para a paz, enfocada numa peregrinação pela paz, por parte de todas as pessoas de boa vontade"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 peregrinação é vista, em seu conteúdo, como um ato de "serviço; respeito; lembran</w:t>
        <w:softHyphen/>
        <w:t>ça; perdão; ação de graças; meditação; prece e invocação. A idéia é que a peregrinação feita por pessoas de diferentes países poderá levar a uma grande transformação de cons</w:t>
        <w:softHyphen/>
        <w:t>ciência". A mensagem recebida por Emsuda Mujagic e Ema Miocinoyic enfatizava que "se for atingida uma verdadeira paz na Croá</w:t>
        <w:softHyphen/>
        <w:t>cia, Bósnia</w:t>
        <w:noBreakHyphen/>
        <w:t>Herzegovina e Sérvia, isso repre</w:t>
        <w:softHyphen/>
        <w:t>sentará uma grande contribuição básica para se alcançar a paz em todo o mundo"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"A vida é tão importante", diz Emsuda, "que devemos protegê</w:t>
        <w:noBreakHyphen/>
        <w:t>la com nosso cora</w:t>
        <w:softHyphen/>
        <w:t>ção, inteligência e sabedoria"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color w:val="000080"/>
          <w:lang w:val="pt-BR"/>
        </w:rPr>
      </w:pPr>
      <w:r>
        <w:rPr>
          <w:color w:val="000080"/>
          <w:lang w:val="pt-BR"/>
        </w:rPr>
        <w:t>Osnova skola Samobor, Strazmicka 14, 41430 Samobor, Croat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Gillian Keyne, Hazlewood House, Lod</w:t>
        <w:softHyphen/>
        <w:t>diswell, nr Kingsbridge, South Devon TQ7 4EB, U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color w:val="000080"/>
          <w:lang w:val="en-US"/>
        </w:rPr>
        <w:t xml:space="preserve">Christine and Wilhelm Bornschein, Mattseestr.7. </w:t>
      </w:r>
      <w:r>
        <w:rPr>
          <w:color w:val="000080"/>
          <w:lang w:val="pt-BR"/>
        </w:rPr>
        <w:t>81827 München, Germany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Perdão</w:t>
      </w:r>
    </w:p>
    <w:p>
      <w:pPr>
        <w:pStyle w:val="Normal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Em números anteriores do Boletim, fize</w:t>
        <w:softHyphen/>
        <w:t>mos referências a iniciativas para a Semana do Perdão. Em cada ano, durante uma sema</w:t>
        <w:softHyphen/>
        <w:t>na, a pessoa empenha</w:t>
        <w:noBreakHyphen/>
        <w:t>se em alcançar "a paz através do perdão"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A semana é promovida por dois grupos independentes, e cada um tem seu próprio apelo característico e organiza linhas de ação próprias. As duas iniciativas enfatizam a im</w:t>
        <w:softHyphen/>
        <w:t>portância da meditação bem como outras for</w:t>
        <w:softHyphen/>
        <w:t>mas de ação direcionadas para o ato de per</w:t>
        <w:softHyphen/>
        <w:t>doar. Em suas últimas normas para a semana, a Fundação Gajalomawa declara que a práti</w:t>
        <w:softHyphen/>
        <w:t>ca do perdão "constitui um trabalho mun</w:t>
        <w:softHyphen/>
        <w:t>dial". “Por inacreditável que possa parecer, do menor esforço de nossa parte pode derivar toda a diferença no sentido de estabelecer, dentro da Humanidade, a harmonia e a concórdia com que tanto sonhamos e ansiamos"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O grupo Semana Internacional do Perdão tenciona também determinar uma celebração, amplamente disseminada, no dia 24 de outu</w:t>
        <w:softHyphen/>
        <w:t>bro, em que se comemora a data oficial da fundação das Nações Unidas, como o Dia Internacional do Perdão.</w:t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jc w:val="both"/>
        <w:rPr>
          <w:color w:val="000080"/>
          <w:lang w:val="pt-BR"/>
        </w:rPr>
      </w:pPr>
      <w:r>
        <w:rPr>
          <w:color w:val="000080"/>
          <w:lang w:val="pt-BR"/>
        </w:rPr>
        <w:t>São as seguintes as datas, para os próxi</w:t>
        <w:softHyphen/>
        <w:t>mos anos desta década, para a Semana do Perdão.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  <w:t>Dia 12 a 18 de fevereiro de 1995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  <w:t>De 4 a 10 de fevereiro de 1996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  <w:t>De 19 a 25 de janeiro de 1997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  <w:t>De 8 a 14 de fevereiro de 1998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  <w:t>De 31 de janeiro a 6 de fevereiro de 1999</w:t>
      </w:r>
    </w:p>
    <w:p>
      <w:pPr>
        <w:pStyle w:val="Normal"/>
        <w:rPr>
          <w:color w:val="000080"/>
          <w:lang w:val="pt-BR"/>
        </w:rPr>
      </w:pPr>
      <w:r>
        <w:rPr>
          <w:color w:val="000080"/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Gajalomawa Foundation, 25 Grey St, East Melbourne 3002, Austral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color w:val="000080"/>
          <w:lang w:val="en-US"/>
        </w:rPr>
      </w:pPr>
      <w:r>
        <w:rPr>
          <w:color w:val="000080"/>
          <w:lang w:val="en-US"/>
        </w:rPr>
        <w:t>International Forgiveness Week, J. Hahn, PO Box 1442, Tucson, AZ 85702, USA</w:t>
      </w:r>
    </w:p>
    <w:p>
      <w:pPr>
        <w:sectPr>
          <w:type w:val="continuous"/>
          <w:pgSz w:w="12240" w:h="15840"/>
          <w:pgMar w:left="1021" w:right="1021" w:gutter="0" w:header="0" w:top="1134" w:footer="0" w:bottom="1077"/>
          <w:cols w:num="2" w:space="510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jc w:val="center"/>
        <w:rPr>
          <w:color w:val="000080"/>
          <w:lang w:val="en-US"/>
        </w:rPr>
      </w:pPr>
      <w:r>
        <w:rPr>
          <w:color w:val="000080"/>
          <w:lang w:val="en-US"/>
        </w:rPr>
        <w:t>------------------------------------------</w:t>
      </w:r>
    </w:p>
    <w:p>
      <w:pPr>
        <w:pStyle w:val="Normal"/>
        <w:jc w:val="both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tabs>
          <w:tab w:val="clear" w:pos="720"/>
          <w:tab w:val="right" w:pos="7592" w:leader="none"/>
        </w:tabs>
        <w:jc w:val="center"/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  <w:t>Partilha do Pensamento Grupal</w:t>
      </w:r>
    </w:p>
    <w:p>
      <w:pPr>
        <w:pStyle w:val="Normal"/>
        <w:tabs>
          <w:tab w:val="clear" w:pos="720"/>
          <w:tab w:val="right" w:pos="7592" w:leader="none"/>
        </w:tabs>
        <w:rPr>
          <w:b/>
          <w:b/>
          <w:bCs/>
          <w:color w:val="000080"/>
          <w:sz w:val="28"/>
          <w:szCs w:val="28"/>
          <w:lang w:val="pt-BR"/>
        </w:rPr>
      </w:pPr>
      <w:r>
        <w:rPr>
          <w:b/>
          <w:bCs/>
          <w:color w:val="000080"/>
          <w:sz w:val="28"/>
          <w:szCs w:val="28"/>
          <w:lang w:val="pt-BR"/>
        </w:rPr>
      </w:r>
    </w:p>
    <w:p>
      <w:pPr>
        <w:pStyle w:val="Normal"/>
        <w:ind w:firstLine="240"/>
        <w:jc w:val="center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  <w:t>Os trabalhadores de Triângulo partilham seus pensamentos sobre o trabalho</w:t>
      </w:r>
    </w:p>
    <w:p>
      <w:pPr>
        <w:pStyle w:val="Normal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sectPr>
          <w:type w:val="continuous"/>
          <w:pgSz w:w="12240" w:h="15840"/>
          <w:pgMar w:left="1021" w:right="1021" w:gutter="0" w:header="0" w:top="1134" w:footer="0" w:bottom="1077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color w:val="000080"/>
          <w:lang w:val="pt-BR"/>
        </w:rPr>
        <w:t>Este é um excelente programa para promover a paz e o bem</w:t>
        <w:noBreakHyphen/>
        <w:t>estar. Se o princípio de Triângulos conseguir abarcar todo o planeta, poderemos en</w:t>
        <w:softHyphen/>
        <w:t xml:space="preserve">tão esperar uma comunidade mundial livre de guerras. </w:t>
      </w:r>
      <w:r>
        <w:rPr>
          <w:b/>
          <w:bCs/>
          <w:color w:val="000080"/>
          <w:lang w:val="pt-BR"/>
        </w:rPr>
        <w:t>Sri Lanka</w:t>
      </w:r>
    </w:p>
    <w:p>
      <w:pPr>
        <w:pStyle w:val="Normal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>A luz e o amor, que procuram precipitar</w:t>
        <w:noBreakHyphen/>
        <w:t>se e condicionar a vida na Terra, necessitam um corpo etérico sintonizado, através do qual possam fluir. Essa rede etérica recebe energia e é moldada pelo pensamento das unidades de luz que a integram. Estas unidades de luz tecem a rede usando Triân</w:t>
        <w:softHyphen/>
        <w:t xml:space="preserve">gulos como unidades básicas. </w:t>
      </w:r>
      <w:r>
        <w:rPr>
          <w:b/>
          <w:bCs/>
          <w:color w:val="000080"/>
          <w:lang w:val="pt-BR"/>
        </w:rPr>
        <w:t>Paraguai</w:t>
      </w:r>
    </w:p>
    <w:p>
      <w:pPr>
        <w:pStyle w:val="Normal"/>
        <w:tabs>
          <w:tab w:val="clear" w:pos="720"/>
          <w:tab w:val="right" w:pos="990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>Como é gratificante e estupendo saber que so</w:t>
        <w:softHyphen/>
        <w:t xml:space="preserve">mos parte de uma tal rede de almas. Nada mais podemos pedir que sermos unos com as energias de Luz que abrangem o mundo, tocando cada um e todos em um perfeito uníssono. E pensar que isso se estende além do Universo, e ainda mais. </w:t>
      </w:r>
      <w:r>
        <w:rPr>
          <w:b/>
          <w:bCs/>
          <w:color w:val="000080"/>
          <w:lang w:val="pt-BR"/>
        </w:rPr>
        <w:t>Inglaterra</w:t>
      </w:r>
    </w:p>
    <w:p>
      <w:pPr>
        <w:pStyle w:val="Normal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>É sempre gratificante ligar</w:t>
        <w:noBreakHyphen/>
        <w:t>nos mentalmente em consciência espiritual, visualizando nossos Triân</w:t>
        <w:softHyphen/>
        <w:t xml:space="preserve">gulos dentro da rede de luz e boa vontade. </w:t>
      </w:r>
      <w:r>
        <w:rPr>
          <w:b/>
          <w:bCs/>
          <w:color w:val="000080"/>
          <w:lang w:val="pt-BR"/>
        </w:rPr>
        <w:t>Nigéria</w:t>
      </w:r>
    </w:p>
    <w:p>
      <w:pPr>
        <w:pStyle w:val="Normal"/>
        <w:tabs>
          <w:tab w:val="clear" w:pos="720"/>
          <w:tab w:val="right" w:pos="4580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>Todo o Cosmos é um campo giratório de ener</w:t>
        <w:softHyphen/>
        <w:t xml:space="preserve">gia e de constelações –reuniões de luz. É todo um processo de transmutação e refinamento. Em torno do planeta Terra existe agora um campo de energia imensurável. Uma rede ou campo de luz; um "Escudo", para proteger a Terra. </w:t>
      </w:r>
      <w:r>
        <w:rPr>
          <w:b/>
          <w:bCs/>
          <w:color w:val="000080"/>
          <w:lang w:val="pt-BR"/>
        </w:rPr>
        <w:t>França</w:t>
      </w:r>
    </w:p>
    <w:p>
      <w:pPr>
        <w:pStyle w:val="Normal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 xml:space="preserve">Não obstante todo o sofrimento humano existe uma grande alegria em ser parte de Triângulos; focalizando luz, amor e poder através do corpo etérico da Terra e sabendo que a antiga forma está se desintegrando para dar lugar à nova. </w:t>
      </w:r>
      <w:r>
        <w:rPr>
          <w:b/>
          <w:bCs/>
          <w:color w:val="000080"/>
          <w:lang w:val="pt-BR"/>
        </w:rPr>
        <w:t>Inglaterra</w:t>
      </w:r>
    </w:p>
    <w:p>
      <w:pPr>
        <w:pStyle w:val="Normal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>Invocar a cada dia o meu Triângulo a medida que viajo para diferentes localidades, é tornar</w:t>
        <w:noBreakHyphen/>
        <w:t xml:space="preserve">me uno com a luz, o amor e o poder. </w:t>
      </w:r>
      <w:r>
        <w:rPr>
          <w:b/>
          <w:bCs/>
          <w:color w:val="000080"/>
          <w:lang w:val="pt-BR"/>
        </w:rPr>
        <w:t>Irlanda</w:t>
      </w:r>
    </w:p>
    <w:p>
      <w:pPr>
        <w:pStyle w:val="Normal"/>
        <w:tabs>
          <w:tab w:val="clear" w:pos="720"/>
          <w:tab w:val="right" w:pos="898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tabs>
          <w:tab w:val="clear" w:pos="720"/>
          <w:tab w:val="left" w:pos="256" w:leader="none"/>
          <w:tab w:val="right" w:pos="4537" w:leader="none"/>
        </w:tabs>
        <w:jc w:val="both"/>
        <w:rPr/>
      </w:pPr>
      <w:r>
        <w:rPr>
          <w:color w:val="000080"/>
          <w:lang w:val="pt-BR"/>
        </w:rPr>
        <w:t>O Sol está nascendo em um novo dia e, com ele, novas possibilidades, novos horizontes, no</w:t>
        <w:softHyphen/>
        <w:t>vos métodos. As energias de Aquárius nos indu</w:t>
        <w:softHyphen/>
        <w:t>zem a ver a vida da posição ou atitude do verda</w:t>
        <w:softHyphen/>
        <w:t xml:space="preserve">deiro servidor, cavalgando os mundos celestes e derramando a água da vida sobre um mundo sedento. </w:t>
      </w:r>
      <w:r>
        <w:rPr>
          <w:b/>
          <w:bCs/>
          <w:color w:val="000080"/>
          <w:lang w:val="pt-BR"/>
        </w:rPr>
        <w:t>Austrália</w:t>
      </w:r>
    </w:p>
    <w:p>
      <w:pPr>
        <w:pStyle w:val="Normal"/>
        <w:tabs>
          <w:tab w:val="clear" w:pos="720"/>
          <w:tab w:val="right" w:pos="1079" w:leader="none"/>
        </w:tabs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jc w:val="both"/>
        <w:rPr/>
      </w:pPr>
      <w:r>
        <w:rPr>
          <w:color w:val="000080"/>
          <w:lang w:val="pt-BR"/>
        </w:rPr>
        <w:t>Algumas vezes, sinto que a energia da luz diri</w:t>
        <w:softHyphen/>
        <w:t xml:space="preserve">gida sobre a rede de Triângulos leva consigo uma nota que está em sintonia com qualquer problema sobre o qual se está concentrado. Essas notas, portanto, formam um acorde de empatia e de amor essencial. </w:t>
      </w:r>
      <w:r>
        <w:rPr>
          <w:b/>
          <w:bCs/>
          <w:color w:val="000080"/>
          <w:lang w:val="pt-BR"/>
        </w:rPr>
        <w:t>Inglaterra</w:t>
      </w:r>
    </w:p>
    <w:p>
      <w:pPr>
        <w:sectPr>
          <w:type w:val="continuous"/>
          <w:pgSz w:w="12240" w:h="15840"/>
          <w:pgMar w:left="1021" w:right="1021" w:gutter="0" w:header="0" w:top="1134" w:footer="0" w:bottom="1077"/>
          <w:cols w:num="2" w:space="510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Normal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BodyText3"/>
        <w:spacing w:before="0" w:after="0"/>
        <w:jc w:val="left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p>
      <w:pPr>
        <w:pStyle w:val="TextBody"/>
        <w:pBdr>
          <w:top w:val="single" w:sz="6" w:space="0" w:color="000080"/>
          <w:bottom w:val="single" w:sz="6" w:space="1" w:color="000080"/>
        </w:pBdr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>Triângulos é uma atividade de serviço mundial, no qual pessoas se unem por meio do pensamento, em grupo de três, para criar uma rede planetária de Triângulos de luz e boa vontade. Usando uma oração mundial. A grande Invocação, invocando-se a luz e amor, como um serviço à humanidade. Informações mais completas podem ser solicitadas a Triângulos. O Boletim de Triângulos destina-se aos homens e mulheres de boa Vontade, e é publicado, trimestralmente, em dinamarquês, holandês, inglês, francês, alemão, grego, polonês, português, russo e espanhol. Essa atividade de serviço é exercida sob os auspícios de LUCIS TRUST, entidade de natureza não lucrativa, de âmbito mundial e de fins educacionais.</w:t>
      </w:r>
    </w:p>
    <w:p>
      <w:pPr>
        <w:pStyle w:val="Normal"/>
        <w:rPr/>
      </w:pPr>
      <w:r>
        <w:rPr>
          <w:color w:val="000080"/>
          <w:sz w:val="18"/>
          <w:szCs w:val="18"/>
        </w:rPr>
        <w:br/>
        <w:t xml:space="preserve">Para informações completas e recebimento de literatura sobre o assunto, escrever para </w:t>
      </w:r>
      <w:r>
        <w:rPr>
          <w:rStyle w:val="Hyperlink"/>
          <w:b/>
          <w:bCs/>
          <w:color w:val="000080"/>
          <w:sz w:val="18"/>
          <w:szCs w:val="18"/>
        </w:rPr>
        <w:t>Triangles</w:t>
      </w:r>
      <w:r>
        <w:rPr>
          <w:color w:val="000080"/>
          <w:sz w:val="18"/>
          <w:szCs w:val="18"/>
        </w:rPr>
        <w:t>:</w:t>
      </w:r>
    </w:p>
    <w:p>
      <w:pPr>
        <w:pStyle w:val="Normal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jc w:val="center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  <w:t>120 Wall Street, 24th Floor, Nueva York, USA</w:t>
        <w:br/>
        <w:t>3 Whitehall, Suite 54, Londres, SW1A 2EF, ENGLAND</w:t>
        <w:br/>
        <w:t>1 rue de Varembé 3e, C. Postale 31, 1211 Ginebra-20 SWITZERLAND</w:t>
      </w:r>
    </w:p>
    <w:p>
      <w:pPr>
        <w:pStyle w:val="Heading6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</w:r>
    </w:p>
    <w:p>
      <w:pPr>
        <w:pStyle w:val="Heading6"/>
        <w:jc w:val="center"/>
        <w:rPr>
          <w:rFonts w:ascii="Arial" w:hAnsi="Arial" w:eastAsia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br/>
      </w:r>
      <w:r>
        <w:rPr>
          <w:rFonts w:eastAsia="Arial" w:cs="Arial" w:ascii="Arial" w:hAnsi="Arial"/>
          <w:b/>
          <w:bCs/>
          <w:color w:val="000080"/>
          <w:sz w:val="18"/>
          <w:szCs w:val="18"/>
        </w:rPr>
        <w:t>TRIÂNGULOS E BOA VONTADE MUNDIAL DO BRASIL</w:t>
      </w:r>
      <w:r>
        <w:rPr>
          <w:rFonts w:eastAsia="Arial" w:cs="Arial" w:ascii="Arial" w:hAnsi="Arial"/>
          <w:color w:val="000080"/>
          <w:sz w:val="18"/>
          <w:szCs w:val="18"/>
        </w:rPr>
        <w:br/>
        <w:br/>
        <w:t xml:space="preserve">Caixa Postal 33 136  -  Rio de Janeiro – RJ   CEP.: 22441-120 - E-mail: </w:t>
      </w:r>
      <w:r>
        <w:rPr>
          <w:rStyle w:val="Hyperlink"/>
          <w:rFonts w:eastAsia="Arial" w:cs="Arial" w:ascii="Arial" w:hAnsi="Arial"/>
          <w:color w:val="000080"/>
          <w:sz w:val="18"/>
          <w:szCs w:val="18"/>
        </w:rPr>
        <w:t>ongsm@resenet.com.br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color w:val="000080"/>
          <w:sz w:val="18"/>
          <w:szCs w:val="18"/>
        </w:rPr>
      </w:pPr>
      <w:r>
        <w:rPr>
          <w:rFonts w:eastAsia="Arial" w:cs="Arial"/>
          <w:b/>
          <w:bCs/>
          <w:color w:val="000080"/>
          <w:sz w:val="18"/>
          <w:szCs w:val="18"/>
        </w:rPr>
      </w:r>
    </w:p>
    <w:p>
      <w:pPr>
        <w:pStyle w:val="Heading2"/>
        <w:jc w:val="center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Unidade de Serviço para Educação Holística</w:t>
      </w:r>
    </w:p>
    <w:p>
      <w:pPr>
        <w:pStyle w:val="Heading2"/>
        <w:jc w:val="center"/>
        <w:rPr/>
      </w:pPr>
      <w:r>
        <w:rPr>
          <w:rFonts w:eastAsia="Arial" w:cs="Arial" w:ascii="Arial" w:hAnsi="Arial"/>
          <w:b/>
          <w:bCs/>
          <w:color w:val="000080"/>
          <w:sz w:val="18"/>
          <w:szCs w:val="18"/>
        </w:rPr>
        <w:br/>
      </w:r>
      <w:r>
        <w:rPr>
          <w:rFonts w:eastAsia="Arial" w:cs="Arial" w:ascii="Arial" w:hAnsi="Arial"/>
          <w:color w:val="000080"/>
          <w:sz w:val="18"/>
          <w:szCs w:val="18"/>
        </w:rPr>
        <w:t>Av. Nova Resende, 320 sala 204 – Centro Empresarial Resende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rPr>
          <w:color w:val="000080"/>
          <w:sz w:val="18"/>
          <w:szCs w:val="18"/>
        </w:rPr>
        <w:t xml:space="preserve">Resende – RJ   CEP.: 27542-130 – Tel. (24)  3351 1850 - E-mail: </w:t>
      </w:r>
      <w:r>
        <w:rPr>
          <w:rStyle w:val="Hyperlink"/>
          <w:color w:val="000080"/>
          <w:sz w:val="18"/>
          <w:szCs w:val="18"/>
        </w:rPr>
        <w:t>ongsm@resenet.com.br</w:t>
      </w:r>
    </w:p>
    <w:p>
      <w:pPr>
        <w:pStyle w:val="Normal"/>
        <w:rPr>
          <w:b/>
          <w:b/>
          <w:bCs/>
          <w:color w:val="000080"/>
          <w:lang w:val="pt-BR"/>
        </w:rPr>
      </w:pPr>
      <w:r>
        <w:rPr>
          <w:b/>
          <w:bCs/>
          <w:color w:val="000080"/>
          <w:lang w:val="pt-BR"/>
        </w:rPr>
      </w:r>
    </w:p>
    <w:sectPr>
      <w:type w:val="continuous"/>
      <w:pgSz w:w="12240" w:h="15840"/>
      <w:pgMar w:left="1021" w:right="1021" w:gutter="0" w:header="0" w:top="1134" w:footer="0" w:bottom="107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72"/>
      <w:jc w:val="both"/>
    </w:pPr>
    <w:rPr>
      <w:color w:val="000000"/>
      <w:sz w:val="24"/>
      <w:szCs w:val="24"/>
      <w:lang w:val="pt-BR"/>
    </w:rPr>
  </w:style>
  <w:style w:type="paragraph" w:styleId="BlockText">
    <w:name w:val="Block Text"/>
    <w:basedOn w:val="Normal"/>
    <w:qFormat/>
    <w:pPr>
      <w:tabs>
        <w:tab w:val="clear" w:pos="720"/>
        <w:tab w:val="left" w:pos="2608" w:leader="none"/>
        <w:tab w:val="right" w:pos="2955" w:leader="none"/>
      </w:tabs>
      <w:ind w:left="567" w:right="561" w:hanging="0"/>
      <w:jc w:val="both"/>
    </w:pPr>
    <w:rPr>
      <w:i/>
      <w:iCs/>
      <w:color w:val="000080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1:48:00Z</dcterms:created>
  <dc:creator>Unknown</dc:creator>
  <dc:description/>
  <dc:language>en-US</dc:language>
  <cp:lastModifiedBy>.</cp:lastModifiedBy>
  <dcterms:modified xsi:type="dcterms:W3CDTF">2002-12-14T13:47:00Z</dcterms:modified>
  <cp:revision>3</cp:revision>
  <dc:subject/>
  <dc:title> </dc:title>
</cp:coreProperties>
</file>