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54" w:leader="none"/>
        </w:tabs>
        <w:jc w:val="center"/>
        <w:rPr>
          <w:b/>
          <w:b/>
          <w:bCs/>
          <w:color w:val="000080"/>
          <w:lang w:val="pt-BR"/>
        </w:rPr>
      </w:pPr>
      <w:bookmarkStart w:id="0" w:name="OLE_LINK1"/>
      <w:r>
        <w:rPr/>
        <w:drawing>
          <wp:inline distT="0" distB="0" distL="0" distR="0">
            <wp:extent cx="6400800" cy="137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20"/>
          <w:tab w:val="right" w:pos="1654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1654" w:leader="none"/>
        </w:tabs>
        <w:jc w:val="center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Boletim Nº 107                                                                                                                             Março de 1994</w:t>
      </w:r>
    </w:p>
    <w:p>
      <w:pPr>
        <w:pStyle w:val="Normal"/>
        <w:tabs>
          <w:tab w:val="clear" w:pos="720"/>
          <w:tab w:val="right" w:pos="1717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9123" w:leader="none"/>
        </w:tabs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right" w:pos="9123" w:leader="none"/>
        </w:tabs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  <w:t>O Trabalho uno: Uma Visão Inclusiva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  <w:t>Uma vez que o trabalho uno é o trabalho de Deus, e a visão una, a visão de Deus, que queremos dizer quando empregamos a palavra "Deus"? Deus tem aparecido à consciência humana, através dos tempos, sob diferentes aspectos e tem sido conhecido por diversos nomes. Para o filósofo Dane Rudhyar, Deus é, em qualquer estágio de desenvolvimento, o próximo Todo Maior.</w:t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  <w:t>A humanidade é una, uma entidade viva. Cada um de nós é parte deste ser, que, por sua vez, é parte de uma vida planetária ou Logos. Em tempos recentes, a hipótese de Gaia é testemunha de nosso crescente reconhecimento coletivo desse fato científico. A humanida</w:t>
        <w:softHyphen/>
        <w:t>de una, como uma parte do Todo planetário, arca com a responsabilidade de se conduzir, a si mesma, para um alinhamento com o Propósito planetário.</w:t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  <w:t>De acordo com a Hierarquia Espiritual, ou a Comunhão dos Santos, o conhecimento direto do Propósito planetário está além da capacidade humana. O máximo que o mais evoluído dentre nós pode alcançar é uma apreensão intuitiva de partes do Plano divino. Esses instrutores e difusores da verdade tornam inteligíveis para nós as idéias abstratas recebidas, dando</w:t>
        <w:noBreakHyphen/>
        <w:t>lhes uma forma apropriada. Baseados em princípios mais elevados, os ideais e valores que eles revelam ensinam a ciência das corretas relações: correto relacio</w:t>
        <w:softHyphen/>
        <w:t>namento com a Hierarquia, correto relacionamento de uns com os outros e com a Huma</w:t>
        <w:softHyphen/>
        <w:t>nidade una; correto relacionamento com os reinos animal, vegetal e mineral através de uma administração iluminada.</w:t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  <w:t>Hoje, certamente, todos os que têm olhos para ver e ouvidos para ouvir reconhecem que algo está errado em nosso mundo, e que somente um novo e mais sintético modo de pensar e "uma mudança total" oferecem a possibilidade de vencer os desafios inter</w:t>
        <w:noBreakHyphen/>
        <w:t>relacionados e interdependentes com os quais nos defrontamos.</w:t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  <w:t>No trabalho de Triângulos nos alinhamos ao lado das Forças da Luz. O esforço para fazer nossa parte no sentido de restabelecer o Plano dá significação às nossas vidas. Fazemos isso quando mantemos vivas em nossa consciência a visão da fraternidade universal e da comunidade da nova era, à medida que realizamos o nosso trabalho diário de Triângulos. Fazemos isso quando nos esforçamos em pensar, falar e agir conforme esses ideais e valores, que nos capacitarão para ultrapassar a atual crise mundial.</w:t>
      </w:r>
    </w:p>
    <w:p>
      <w:pPr>
        <w:pStyle w:val="Normal"/>
        <w:jc w:val="both"/>
        <w:rPr>
          <w:color w:val="000080"/>
          <w:sz w:val="22"/>
          <w:szCs w:val="22"/>
          <w:lang w:val="pt-BR"/>
        </w:rPr>
      </w:pPr>
      <w:r>
        <w:rPr>
          <w:color w:val="000080"/>
          <w:sz w:val="22"/>
          <w:szCs w:val="22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sz w:val="22"/>
          <w:szCs w:val="22"/>
          <w:lang w:val="pt-BR"/>
        </w:rPr>
        <w:t xml:space="preserve">Como um grupo global, devemos prosseguir no trabalho por uma civilização humana – construída sobre as bases da cooperação e da partilha que realmente promova a paz, a justiça social e a prosperidade para todos. Devemos contribuir para a emergência de uma nova cultura –nascida do amor, conhecimento e esforço criador– que </w:t>
      </w:r>
      <w:r>
        <w:rPr>
          <w:b/>
          <w:bCs/>
          <w:color w:val="000080"/>
          <w:sz w:val="22"/>
          <w:szCs w:val="22"/>
          <w:lang w:val="pt-BR"/>
        </w:rPr>
        <w:t xml:space="preserve">realmente </w:t>
      </w:r>
      <w:r>
        <w:rPr>
          <w:color w:val="000080"/>
          <w:sz w:val="22"/>
          <w:szCs w:val="22"/>
          <w:lang w:val="pt-BR"/>
        </w:rPr>
        <w:t>promova maior liberdade, alegria e beleza à vida humana.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  <w:t>Pensamentos sobre o Trabalho e a Espiritualidade</w:t>
      </w:r>
    </w:p>
    <w:p>
      <w:pPr>
        <w:pStyle w:val="Normal"/>
        <w:tabs>
          <w:tab w:val="clear" w:pos="720"/>
          <w:tab w:val="right" w:pos="9436" w:leader="none"/>
        </w:tabs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</w:r>
    </w:p>
    <w:p>
      <w:pPr>
        <w:sectPr>
          <w:type w:val="nextPage"/>
          <w:pgSz w:w="12240" w:h="15840"/>
          <w:pgMar w:left="1021" w:right="1021" w:gutter="0" w:header="0" w:top="1077" w:footer="0" w:bottom="1077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Qualquer trabalho se torna espiritual quando corretamente motivado, quando, em sua execução, empregamos sábia discriminação e adicionamos o po</w:t>
        <w:softHyphen/>
        <w:t>der da alma ao conhecimento adquirido nos três mundos.</w:t>
      </w:r>
    </w:p>
    <w:p>
      <w:pPr>
        <w:pStyle w:val="Normal"/>
        <w:tabs>
          <w:tab w:val="clear" w:pos="720"/>
          <w:tab w:val="right" w:pos="1216" w:leader="none"/>
        </w:tabs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Alice Bailey</w:t>
      </w:r>
    </w:p>
    <w:p>
      <w:pPr>
        <w:pStyle w:val="Normal"/>
        <w:tabs>
          <w:tab w:val="clear" w:pos="720"/>
          <w:tab w:val="right" w:pos="1216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 idéia de Comunidade e de Bem Comum é o primeiro sinal de expansão da consciência. Deve</w:t>
        <w:noBreakHyphen/>
        <w:t>se compreender que a necessidade do trabalho não é indicada apenas para simples informação, mas sim para ser aplicada.</w:t>
      </w:r>
    </w:p>
    <w:p>
      <w:pPr>
        <w:pStyle w:val="Normal"/>
        <w:tabs>
          <w:tab w:val="clear" w:pos="720"/>
          <w:tab w:val="right" w:pos="2648" w:leader="none"/>
        </w:tabs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Folhas do Jardim de Morya</w:t>
      </w:r>
    </w:p>
    <w:p>
      <w:pPr>
        <w:pStyle w:val="Normal"/>
        <w:jc w:val="both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Todo trabalho que eleve a humanidade tem digni</w:t>
        <w:softHyphen/>
        <w:t>dade e importância e deve ser empreendido com esmerada perfeição.</w:t>
      </w:r>
    </w:p>
    <w:p>
      <w:pPr>
        <w:pStyle w:val="Normal"/>
        <w:tabs>
          <w:tab w:val="clear" w:pos="720"/>
          <w:tab w:val="right" w:pos="2315" w:leader="none"/>
        </w:tabs>
        <w:jc w:val="right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  <w:t>Martin Luther King, Jr.</w:t>
      </w:r>
    </w:p>
    <w:p>
      <w:pPr>
        <w:pStyle w:val="Normal"/>
        <w:tabs>
          <w:tab w:val="clear" w:pos="720"/>
          <w:tab w:val="right" w:pos="2315" w:leader="none"/>
        </w:tabs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Sem trabalho, toda vida apodrece. Mas quando não há alma no trabalho, a vida se deteriora e morre.</w:t>
      </w:r>
    </w:p>
    <w:p>
      <w:pPr>
        <w:pStyle w:val="Normal"/>
        <w:tabs>
          <w:tab w:val="clear" w:pos="720"/>
          <w:tab w:val="right" w:pos="1431" w:leader="none"/>
        </w:tabs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Albert Camus</w:t>
      </w:r>
    </w:p>
    <w:p>
      <w:pPr>
        <w:pStyle w:val="Normal"/>
        <w:tabs>
          <w:tab w:val="clear" w:pos="720"/>
          <w:tab w:val="right" w:pos="1431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Nossa união com o ser, cuja atividade é de âmbi</w:t>
        <w:softHyphen/>
        <w:t xml:space="preserve">to mundial e que reside no coração da humanidade, não pode ser uma união passiva. A fim de nos unirmos a Ele temos que eliminar de nosso trabalho o egoísmo e nos tornar  </w:t>
      </w:r>
      <w:r>
        <w:rPr>
          <w:b/>
          <w:bCs/>
          <w:color w:val="000080"/>
          <w:lang w:val="pt-BR"/>
        </w:rPr>
        <w:t xml:space="preserve">Visvakarma, </w:t>
      </w:r>
      <w:r>
        <w:rPr>
          <w:color w:val="000080"/>
          <w:lang w:val="pt-BR"/>
        </w:rPr>
        <w:t>o “trabalhador do mundo”, devemos trabalhar para todos. A fim de ser um com esse Mahatma, “a Grande Alma”, a pessoa deve cultivar a grandeza da alma que se identifica com a alma de todos os povos e não apenas com a de seu próprio povo.</w:t>
      </w:r>
    </w:p>
    <w:p>
      <w:pPr>
        <w:pStyle w:val="Normal"/>
        <w:tabs>
          <w:tab w:val="clear" w:pos="720"/>
          <w:tab w:val="right" w:pos="2057" w:leader="none"/>
        </w:tabs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Rabindranath Tagore</w:t>
      </w:r>
    </w:p>
    <w:p>
      <w:pPr>
        <w:pStyle w:val="Normal"/>
        <w:tabs>
          <w:tab w:val="clear" w:pos="720"/>
          <w:tab w:val="right" w:pos="2057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 criação do mundo não é apenas um processo que se move de Deus para a humanidade. Deus, demanda inovação por parte da humanidade; Deus aguarda os trabalhos da liberdade humana.</w:t>
      </w:r>
    </w:p>
    <w:p>
      <w:pPr>
        <w:pStyle w:val="Normal"/>
        <w:tabs>
          <w:tab w:val="clear" w:pos="720"/>
          <w:tab w:val="right" w:pos="1641" w:leader="none"/>
        </w:tabs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Nicolas Berdyaev</w:t>
      </w:r>
    </w:p>
    <w:p>
      <w:pPr>
        <w:pStyle w:val="Normal"/>
        <w:tabs>
          <w:tab w:val="clear" w:pos="720"/>
          <w:tab w:val="right" w:pos="1641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Se uma nova cosmologia ensina que o mundo não é primordialmente uma máquina, mas sim um mistério, então aqueles que dirigem outros a um maior aprofundamento nos mistérios são os princi</w:t>
        <w:softHyphen/>
        <w:t>pais trabalhadores da cultura emergente.</w:t>
      </w:r>
    </w:p>
    <w:p>
      <w:pPr>
        <w:pStyle w:val="Normal"/>
        <w:tabs>
          <w:tab w:val="clear" w:pos="720"/>
          <w:tab w:val="right" w:pos="1359" w:leader="none"/>
        </w:tabs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Matthew Fox</w:t>
      </w:r>
    </w:p>
    <w:p>
      <w:pPr>
        <w:pStyle w:val="Normal"/>
        <w:tabs>
          <w:tab w:val="clear" w:pos="720"/>
          <w:tab w:val="right" w:pos="1359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 trabalho externo nunca será desprezível se o trabalho interno for grande. E o trabalho externo nunca poderá ser grande ou bom se o interno for pequeno ou de pouco valor. O trabalho interno inclui invariavelmente, em si mesmo, toda a expansi</w:t>
        <w:softHyphen/>
        <w:t>vidade, toda a amplitude, toda a extensão e profun</w:t>
        <w:softHyphen/>
        <w:t>didade. Tal trabalho não recebe seu fundamento em parte alguma que não seja no coração de Deus, nem o extrai senão do coração de Deus.</w:t>
      </w:r>
    </w:p>
    <w:p>
      <w:pPr>
        <w:pStyle w:val="Normal"/>
        <w:tabs>
          <w:tab w:val="clear" w:pos="720"/>
          <w:tab w:val="right" w:pos="1522" w:leader="none"/>
        </w:tabs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Meister Eckart</w:t>
      </w:r>
    </w:p>
    <w:p>
      <w:pPr>
        <w:pStyle w:val="Normal"/>
        <w:tabs>
          <w:tab w:val="clear" w:pos="720"/>
          <w:tab w:val="right" w:pos="1522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Todos nós precisamos sofrer mudanças em nossos pensamentos e em nós mesmos, mas isto não é suficiente. Há um outro aspecto, e é que devemos sair e trabalhar no mundo. São necessários esses dois elementos. As pessoas espiritualmente orienta</w:t>
        <w:softHyphen/>
        <w:t>das têm que assumir a responsabilidade pela política e pelos negócios de uma nova maneira, a responsabilidade de trazer a visão espiritual para cada aspec</w:t>
        <w:softHyphen/>
        <w:t>to de nossa vida.</w:t>
      </w:r>
    </w:p>
    <w:p>
      <w:pPr>
        <w:pStyle w:val="Normal"/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Hazel Hendersen</w:t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Todos nós temos um dom, uma vocação própria que, quando exercida, nos proporciona grande deleite, mesmo que tenhamos de nos esforçar e sofrer para o preenchimento de todas as suas exigências. Essa tendência se projeta até encontrar no mundo um lugar próprio e útil, uma tarefa que não seja desperdício ou pretensão. Se esse impulso de vida pudesse simplesmente ser liberado e constituir toda a energia de nosso trabalho diário, se apenas nos fosse dada a chance de estarmos em nosso trabalho com toda a força de nossa personalidade, mente e corpo, coração e alma... que poder seria liberado no mundo! Uma força mais ricamente transformadora que todo o poder da tecnologia industrial.</w:t>
      </w:r>
    </w:p>
    <w:p>
      <w:pPr>
        <w:pStyle w:val="Normal"/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Theodore Roszak</w:t>
      </w:r>
    </w:p>
    <w:p>
      <w:pPr>
        <w:sectPr>
          <w:type w:val="continuous"/>
          <w:pgSz w:w="12240" w:h="15840"/>
          <w:pgMar w:left="1021" w:right="1021" w:gutter="0" w:header="0" w:top="1077" w:footer="0" w:bottom="1077"/>
          <w:cols w:num="2" w:space="510" w:equalWidth="true" w:sep="false"/>
          <w:formProt w:val="false"/>
          <w:textDirection w:val="lrTb"/>
        </w:sectPr>
      </w:pPr>
    </w:p>
    <w:p>
      <w:pPr>
        <w:pStyle w:val="Normal"/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center"/>
        <w:rPr>
          <w:color w:val="000080"/>
          <w:lang w:val="pt-BR"/>
        </w:rPr>
      </w:pPr>
      <w:r>
        <w:rPr>
          <w:color w:val="000080"/>
          <w:lang w:val="pt-BR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Como se relaciona o trabalho com o fim e o propósito de ser do homem? Em todos os ensinamentos autênticos da humanidade, há o reconhecimento de que todo o ser humano nascido neste mundo tem que trabalhar, não só para se manter vivo, mas também para se esforçar em atingir a perfeição. Para manter</w:t>
        <w:noBreakHyphen/>
        <w:t>se vivo, ele necessita de vários bens e serviços, que não serão obtidos sem o trabalho humano. Para aperfeiçoar</w:t>
        <w:noBreakHyphen/>
        <w:t>se, necessita de uma atividade que tenha o propósito de acordo com a injunção: “Qualquer que seja o dom que cada um tenha recebido, que o use no serviço de uns aos outros, como bons servidores que dispensam a graça de Deus em suas várias formas”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1649" w:leader="none"/>
        </w:tabs>
        <w:jc w:val="righ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E. F. Schumacher</w:t>
      </w:r>
    </w:p>
    <w:p>
      <w:pPr>
        <w:pStyle w:val="Normal"/>
        <w:tabs>
          <w:tab w:val="clear" w:pos="720"/>
          <w:tab w:val="right" w:pos="1649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ind w:left="4224" w:hanging="0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4730" w:leader="none"/>
        </w:tabs>
        <w:jc w:val="center"/>
        <w:rPr>
          <w:b/>
          <w:b/>
          <w:bCs/>
          <w:color w:val="000080"/>
          <w:sz w:val="32"/>
          <w:szCs w:val="32"/>
          <w:lang w:val="pt-BR"/>
        </w:rPr>
      </w:pPr>
      <w:r>
        <w:rPr>
          <w:b/>
          <w:bCs/>
          <w:color w:val="000080"/>
          <w:sz w:val="32"/>
          <w:szCs w:val="32"/>
          <w:lang w:val="pt-BR"/>
        </w:rPr>
        <w:t>A Rede Planetária</w:t>
      </w:r>
    </w:p>
    <w:p>
      <w:pPr>
        <w:pStyle w:val="Normal"/>
        <w:rPr>
          <w:b/>
          <w:b/>
          <w:bCs/>
          <w:color w:val="000080"/>
          <w:sz w:val="32"/>
          <w:szCs w:val="32"/>
          <w:lang w:val="pt-BR"/>
        </w:rPr>
      </w:pPr>
      <w:r>
        <w:rPr>
          <w:b/>
          <w:bCs/>
          <w:color w:val="000080"/>
          <w:sz w:val="32"/>
          <w:szCs w:val="32"/>
          <w:lang w:val="pt-BR"/>
        </w:rPr>
      </w:r>
    </w:p>
    <w:p>
      <w:pPr>
        <w:pStyle w:val="BlockText"/>
        <w:rPr/>
      </w:pPr>
      <w:r>
        <w:rPr/>
        <w:t>A rede planetária de luz, amor e serviço está transformando o clima mental do planeta, reorientando a humanidade no que tange a atitudes e valores espirituais. Os grupos e atividades mencionados neste Boletim refletem diferenciados aspectos da rede. Por favor, enviem</w:t>
        <w:noBreakHyphen/>
        <w:t>nos informações sobre qualquer atividade, que possam ser incluídas em futuras edições do Boletim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3517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O Projeto Holy Island</w:t>
      </w:r>
    </w:p>
    <w:p>
      <w:pPr>
        <w:pStyle w:val="Normal"/>
        <w:tabs>
          <w:tab w:val="clear" w:pos="720"/>
          <w:tab w:val="right" w:pos="3517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 Centro Tibetano Kagyu Samye Ling, no sudoeste da Escócia, foi fundado por dois lamas tibetanos –o Venerável Akon Rin</w:t>
        <w:softHyphen/>
        <w:t>poche e o Venerável Chogyan Trungpa– em 1967. Tem sido, por mais de um quarto de século, um foco de ensinamentos budistas ti</w:t>
        <w:softHyphen/>
        <w:t>betanos no hemisfério ocidental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No outono de 1991, o Centro Samye Ling propôs</w:t>
        <w:noBreakHyphen/>
        <w:t>se o objetivo de levantar 350.000 li</w:t>
        <w:softHyphen/>
        <w:t>bras para a compra de Holy Island (Ilha Sa</w:t>
        <w:softHyphen/>
        <w:t>grada), uma pequena ilha na costa oeste da Escócia. A importância foi obtida na prima</w:t>
        <w:softHyphen/>
        <w:t>vera de 1992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m maio último, o Dalai Lama visitou a Holy Island a fim de iniciar o trabalho de um Centro de Retiro budista e de um Centro para a Paz, Reconciliação e Retiro. Espera</w:t>
        <w:noBreakHyphen/>
        <w:t>se que a ilha, que mede apenas duas milhas de comprimento por meia milha de largura e que em seu ponto mais alto se eleva 1030 pés acima do nível do mar, se torne "uma fonte de renovação para qualquer pessoa necessitada; uma inspiração para os que estão lidando com o mundo de amanhã”. O Centro para a Paz, Reconciliação e Retiro deve ser “um ponto focal internacional para o diálogo não</w:t>
        <w:noBreakHyphen/>
        <w:t>sectá</w:t>
        <w:softHyphen/>
        <w:t>rio entre as diferentes crenças”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TextBody"/>
        <w:rPr/>
      </w:pPr>
      <w:r>
        <w:rPr/>
        <w:t>Essa pequena área ao largo da Escócia está há muito associada à tradição espiritual. Tanto a Holy Island como a ilha vizinha de Arran foram consideradas como centros espirituais pelos primeiros cristãos. A Holy Island está também associada com o santo cristão São Molaise, que lá viveu durante o sexto século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Thom McCarthy, o coordenador do projeto da Holy Island, escreve que a "crença na interdependência entre a humanidade e seu ambiente é comum a muitas das religiões e filosofias mundiais”. Esse projeto provê o campo de oportunidade para que pessoas tra</w:t>
        <w:softHyphen/>
        <w:t>balhem juntas de um modo prático. A base comum para a rica tapeçaria das tradições religiosas de nosso mundo é, na realidade, nossa humanidade, e a terra, o nosso lar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"O Projeto de Holy Island é essencialmen</w:t>
        <w:softHyphen/>
        <w:t>te um genuíno campo de oportunidade para diálogo inter</w:t>
        <w:noBreakHyphen/>
        <w:t>religioso não</w:t>
        <w:noBreakHyphen/>
        <w:t>sectário. Através da compreensão adquirida nesse diálogo, es</w:t>
        <w:softHyphen/>
        <w:t xml:space="preserve">pera-se que a atividade prática venha a florescer. </w:t>
      </w:r>
      <w:r>
        <w:rPr>
          <w:color w:val="000080"/>
          <w:lang w:val="en-US"/>
        </w:rPr>
        <w:t>"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The Holy Island Project, Samye Ling Tibe</w:t>
        <w:softHyphen/>
        <w:t>tan Centre, Eskdalemuir, Langholm, Dumfries</w:t>
        <w:softHyphen/>
        <w:t>shire, Scotland DG13 OQL, UK</w:t>
      </w:r>
    </w:p>
    <w:p>
      <w:pPr>
        <w:pStyle w:val="Normal"/>
        <w:numPr>
          <w:ilvl w:val="0"/>
          <w:numId w:val="0"/>
        </w:numPr>
        <w:ind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92" w:leader="none"/>
        </w:tabs>
        <w:ind w:hanging="0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Fellowship in Prayer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92" w:leader="none"/>
        </w:tabs>
        <w:ind w:hanging="0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color w:val="000080"/>
          <w:lang w:val="pt-BR"/>
        </w:rPr>
        <w:t xml:space="preserve">Fellowship in Prayer é “uma organização internacional sem fins lucrativos, que publica, de dois em dois meses, o jornal </w:t>
      </w:r>
      <w:r>
        <w:rPr>
          <w:b/>
          <w:bCs/>
          <w:color w:val="000080"/>
          <w:lang w:val="pt-BR"/>
        </w:rPr>
        <w:t xml:space="preserve">Fellowship in Prayer </w:t>
      </w:r>
      <w:r>
        <w:rPr>
          <w:color w:val="000080"/>
          <w:lang w:val="pt-BR"/>
        </w:rPr>
        <w:t>e patrocina conferências e pales</w:t>
        <w:softHyphen/>
        <w:t>tras. Desde 1949, o propósito da Fellowship in Prayer tem sido promover a prática da pre</w:t>
        <w:softHyphen/>
        <w:t>ce entre todas as facções religiosas, cuja cren</w:t>
        <w:softHyphen/>
        <w:t>ça seja em Deus, independente de raça, dou</w:t>
        <w:softHyphen/>
        <w:t>trina ou cor e cujos princípios incluam os atributos universais de verdade, honestidade, justiça e perdão, e que, assim, permitam nas</w:t>
        <w:softHyphen/>
        <w:t>cer um relacionamento mais íntimo com Deus todo Poderoso e um espírito de companheiris</w:t>
        <w:softHyphen/>
        <w:t>mo mais profundo dentro da humanidade.</w:t>
      </w:r>
    </w:p>
    <w:p>
      <w:pPr>
        <w:pStyle w:val="Normal"/>
        <w:numPr>
          <w:ilvl w:val="0"/>
          <w:numId w:val="0"/>
        </w:numPr>
        <w:ind w:hanging="0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 jornal publicado pela associação inclui artigos sobre prece, meditação, experiência espiritual, fé e práticas religiosas. O número de agosto de 1993 foi uma edição especial dedicada ao centenário do Parlamento Mun</w:t>
        <w:softHyphen/>
        <w:t>dial das religiões. O tema é "a ligação espi</w:t>
        <w:softHyphen/>
        <w:t>ritual e a interdependência subjacentes em to</w:t>
        <w:softHyphen/>
        <w:t>da a existência e que podem ultrapassar todas as diferenças". Artigos, escritos de diferentes religiões e tradições espirituais abrangem tó</w:t>
        <w:softHyphen/>
        <w:t>picos tais como: o vindouro renascimento es</w:t>
        <w:softHyphen/>
        <w:t>piritual; o envelhecimento e a espiritualidade; a prece do coração; dar poder ao povo.</w:t>
      </w:r>
    </w:p>
    <w:p>
      <w:pPr>
        <w:pStyle w:val="Normal"/>
        <w:numPr>
          <w:ilvl w:val="0"/>
          <w:numId w:val="0"/>
        </w:numPr>
        <w:ind w:hanging="0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Fellowship in Prayer, 291 Witherspoon Street, Princeton, New Jersey 08542, USA.</w:t>
      </w:r>
    </w:p>
    <w:p>
      <w:pPr>
        <w:pStyle w:val="Normal"/>
        <w:tabs>
          <w:tab w:val="clear" w:pos="720"/>
          <w:tab w:val="right" w:pos="7716" w:leader="none"/>
        </w:tabs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  <w:t>Três Festivais Espirituais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sectPr>
          <w:type w:val="continuous"/>
          <w:pgSz w:w="12240" w:h="15840"/>
          <w:pgMar w:left="1021" w:right="1021" w:gutter="0" w:header="0" w:top="1077" w:footer="0" w:bottom="1077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À medida que cada um de nós se esforça para contribuir com sua parte para o Trabalho Uno, sentimo</w:t>
        <w:noBreakHyphen/>
        <w:t>nos impelidos, levados por uma força interior, a cooperar com os outros, e acima de tudo, a colaborar com aqueles que, nos planos internos, guiam “as pequenas von</w:t>
        <w:softHyphen/>
        <w:t>tades dos homens“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Durante o período do ano em que celebra</w:t>
        <w:softHyphen/>
        <w:t>mos os Três Festivais Espirituais, a oportuni</w:t>
        <w:softHyphen/>
        <w:t>dade para fazer isso está em seu zênite. Os três aspectos divinos, atuando através da im</w:t>
        <w:softHyphen/>
        <w:t>pressão, estão carregando nossas consciên</w:t>
        <w:softHyphen/>
        <w:t>cias com poder, amor e inteligência criadora. Uma série de ações triangulares, partindo de níveis cósmicos além de nossa compreensão, traz idéias que se traduzem em ideais que podem transformar nossos pensamentos, sentimentos e vida física. Este é o processo evolucionário. Podemos fazer a escolha de coo</w:t>
        <w:softHyphen/>
        <w:t>perar ativamente com ele ou podemos nos satisfazer em apreciar o cenário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queles, dentre nós, que optam por se tor</w:t>
        <w:softHyphen/>
        <w:t>nar cooperadores, podem, fortalecidos pela Vida Una, trabalhar em conjunto durante os Festivais. Como um grupo subjetivo, pode</w:t>
        <w:softHyphen/>
        <w:t>mos preparar</w:t>
        <w:noBreakHyphen/>
        <w:t>nos, através da prece e da meditação, para sermos receptores da impressão divina: recebendo as forças de restauração durante a Páscoa, de iluminação em Wesak e de reconstrução no Dia Mundial de Invoca</w:t>
        <w:softHyphen/>
        <w:t>ção. Os astrólogos entre nós identificarão es</w:t>
        <w:softHyphen/>
        <w:t>sas impressões que estão chegando com os signos de Aries, Touro e Gêmeos. Uma vez recebidas as impressões, o trabalho do grupo será, então, através de uma atividade inteligente, a criação de corretas relações humanas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Os três aspectos divinos, fluindo para à consciência da humanidade, são telepatica</w:t>
        <w:softHyphen/>
        <w:t>mente comunicados a todos os verdadeiros servidores. O Novo Grupo de Servidores do Mundo é o elo telepático entre os reinos in</w:t>
        <w:softHyphen/>
        <w:t>ternos e a Humanidade. Nosso dever nessa ocasião é o de invocação, evocação e distri</w:t>
        <w:softHyphen/>
        <w:t>buição, pois aquilo que é recebido deve cir</w:t>
        <w:softHyphen/>
        <w:t xml:space="preserve">cular. O </w:t>
      </w:r>
      <w:r>
        <w:rPr>
          <w:b/>
          <w:bCs/>
          <w:color w:val="000080"/>
          <w:lang w:val="pt-BR"/>
        </w:rPr>
        <w:t xml:space="preserve">divino fluxo circulatório </w:t>
      </w:r>
      <w:r>
        <w:rPr>
          <w:color w:val="000080"/>
          <w:lang w:val="pt-BR"/>
        </w:rPr>
        <w:t>deve ser restaurado se quisermos resolver problemas de doenças e os malefícios que estão afligindo nosso planeta – problemas causados pela separatividade e pelo egoísmo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Restaurar o divino fluxo circulatório, po</w:t>
        <w:softHyphen/>
        <w:t>demos dizer que isto é o nosso trabalho, nos</w:t>
        <w:softHyphen/>
        <w:t>so propósito e nossa meta durante os Três Festivais Espirituais. Durante os outros nove meses, nosso dever é sustentar o fluxo. Co</w:t>
        <w:softHyphen/>
        <w:t>mo –podemos perguntar– poderemos rea</w:t>
        <w:softHyphen/>
        <w:t>lizar isso? Há apenas uma maneira, que é amarmos uns aos outros mais do que ama</w:t>
        <w:softHyphen/>
        <w:t>mos a nos mesmos. Este amor, expresso co</w:t>
        <w:softHyphen/>
        <w:t xml:space="preserve">mo boa vontade, </w:t>
      </w:r>
      <w:r>
        <w:rPr>
          <w:b/>
          <w:bCs/>
          <w:color w:val="000080"/>
          <w:lang w:val="pt-BR"/>
        </w:rPr>
        <w:t xml:space="preserve">restabelecerá o Plano na Terra e selará a porta onde mora o mal. </w:t>
      </w:r>
      <w:r>
        <w:rPr>
          <w:color w:val="000080"/>
          <w:lang w:val="pt-BR"/>
        </w:rPr>
        <w:t>Ele tornara possíveis as corretas relações hu</w:t>
        <w:softHyphen/>
        <w:t>manas e introduzirá uma nova ordem em nosso mundo.</w:t>
      </w:r>
    </w:p>
    <w:p>
      <w:pPr>
        <w:sectPr>
          <w:type w:val="continuous"/>
          <w:pgSz w:w="12240" w:h="15840"/>
          <w:pgMar w:left="1021" w:right="1021" w:gutter="0" w:header="0" w:top="1077" w:footer="0" w:bottom="1077"/>
          <w:cols w:num="2" w:space="510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left" w:pos="71" w:leader="none"/>
          <w:tab w:val="right" w:pos="4433" w:leader="dot"/>
          <w:tab w:val="right" w:pos="4613" w:leader="none"/>
        </w:tabs>
        <w:rPr>
          <w:color w:val="000080"/>
          <w:lang w:val="pt-BR"/>
        </w:rPr>
      </w:pPr>
      <w:r>
        <w:rPr>
          <w:color w:val="000080"/>
          <w:lang w:val="pt-BR"/>
        </w:rPr>
        <w:tab/>
      </w:r>
    </w:p>
    <w:p>
      <w:pPr>
        <w:pStyle w:val="Normal"/>
        <w:tabs>
          <w:tab w:val="clear" w:pos="720"/>
          <w:tab w:val="left" w:pos="71" w:leader="none"/>
          <w:tab w:val="right" w:pos="4433" w:leader="dot"/>
          <w:tab w:val="right" w:pos="4613" w:leader="none"/>
        </w:tabs>
        <w:ind w:left="1440" w:hanging="0"/>
        <w:rPr>
          <w:color w:val="000080"/>
          <w:lang w:val="pt-BR"/>
        </w:rPr>
      </w:pPr>
      <w:r>
        <w:rPr>
          <w:color w:val="000080"/>
          <w:lang w:val="pt-BR"/>
        </w:rPr>
        <w:t>Festival de Páscoa                                                      Domingo 27 de março d-e 1994</w:t>
      </w:r>
    </w:p>
    <w:p>
      <w:pPr>
        <w:pStyle w:val="Normal"/>
        <w:tabs>
          <w:tab w:val="clear" w:pos="720"/>
          <w:tab w:val="left" w:pos="71" w:leader="none"/>
          <w:tab w:val="right" w:pos="4433" w:leader="dot"/>
          <w:tab w:val="right" w:pos="4613" w:leader="none"/>
        </w:tabs>
        <w:ind w:left="1440" w:hanging="0"/>
        <w:rPr>
          <w:color w:val="000080"/>
          <w:lang w:val="pt-BR"/>
        </w:rPr>
      </w:pPr>
      <w:r>
        <w:rPr>
          <w:color w:val="000080"/>
          <w:lang w:val="pt-BR"/>
        </w:rPr>
        <w:t xml:space="preserve">Festival de Wesak </w:t>
        <w:tab/>
        <w:t xml:space="preserve">                                                      Segunda</w:t>
        <w:noBreakHyphen/>
        <w:t>feira 25 de abril de 1994</w:t>
      </w:r>
    </w:p>
    <w:p>
      <w:pPr>
        <w:pStyle w:val="Normal"/>
        <w:tabs>
          <w:tab w:val="clear" w:pos="720"/>
          <w:tab w:val="right" w:pos="4589" w:leader="none"/>
        </w:tabs>
        <w:ind w:left="1440" w:hanging="0"/>
        <w:rPr>
          <w:b/>
          <w:b/>
          <w:bCs/>
          <w:color w:val="000080"/>
        </w:rPr>
      </w:pPr>
      <w:r>
        <w:rPr>
          <w:color w:val="000080"/>
          <w:lang w:val="pt-BR"/>
        </w:rPr>
        <w:t>Festival d</w:t>
      </w:r>
      <w:r>
        <w:rPr>
          <w:color w:val="000080"/>
        </w:rPr>
        <w:t xml:space="preserve">o Cristo/Dia Mundial de Invocação </w:t>
        <w:tab/>
        <w:t xml:space="preserve">        Quarta-feira </w:t>
      </w:r>
      <w:r>
        <w:rPr>
          <w:color w:val="000080"/>
          <w:lang w:val="pt-BR"/>
        </w:rPr>
        <w:t>25 de maio de 1994</w:t>
        <w:br/>
      </w:r>
    </w:p>
    <w:p>
      <w:pPr>
        <w:pStyle w:val="TextBody"/>
        <w:pBdr>
          <w:top w:val="single" w:sz="6" w:space="0" w:color="000080"/>
          <w:bottom w:val="single" w:sz="6" w:space="1" w:color="000080"/>
        </w:pBdr>
        <w:rPr>
          <w:sz w:val="18"/>
          <w:szCs w:val="18"/>
        </w:rPr>
      </w:pPr>
      <w:r>
        <w:rPr>
          <w:sz w:val="18"/>
          <w:szCs w:val="18"/>
        </w:rPr>
        <w:t>Triângulos é uma atividade de serviço mundial, no qual pessoas se unem por meio do pensamento, em grupo de três, para criar uma rede planetária de Triângulos de luz e boa vontade. Usando uma oração mundial. A grande Invocação, invocando-se a luz e amor, como um serviço à humanidade. Informações mais completas podem ser solicitadas a Triângulos. O Boletim de Triângulos destina-se aos homens e mulheres de boa Vontade, e é publicado, trimestralmente, em dinamarquês, holandês, inglês, francês, alemão, grego, polonês, português, russo e espanhol. Essa atividade de serviço é exercida sob os auspícios de LUCIS TRUST, entidade de natureza não lucrativa, de âmbito mundial e de fins educacionais.</w:t>
      </w:r>
    </w:p>
    <w:p>
      <w:pPr>
        <w:pStyle w:val="Normal"/>
        <w:rPr/>
      </w:pPr>
      <w:r>
        <w:rPr>
          <w:color w:val="000080"/>
          <w:sz w:val="18"/>
          <w:szCs w:val="18"/>
        </w:rPr>
        <w:br/>
        <w:t xml:space="preserve">Para informações completas e recebimento de literatura sobre o assunto, escrever para </w:t>
      </w:r>
      <w:r>
        <w:rPr>
          <w:rStyle w:val="Hyperlink"/>
          <w:b/>
          <w:bCs/>
          <w:color w:val="000080"/>
          <w:sz w:val="18"/>
          <w:szCs w:val="18"/>
        </w:rPr>
        <w:t>Triangles</w:t>
      </w:r>
      <w:r>
        <w:rPr>
          <w:color w:val="000080"/>
          <w:sz w:val="18"/>
          <w:szCs w:val="18"/>
        </w:rPr>
        <w:t>:</w:t>
      </w:r>
    </w:p>
    <w:p>
      <w:pPr>
        <w:pStyle w:val="Normal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120 Wall Street, 24th Floor, Nueva York, USA</w:t>
        <w:br/>
        <w:t>3 Whitehall, Suite 54, Londres, SW1A 2EF, ENGLAND</w:t>
        <w:br/>
        <w:t>1 rue de Varembé 3e, C. Postale 31, 1211 Ginebra-20 SWITZERLAND</w:t>
      </w:r>
    </w:p>
    <w:p>
      <w:pPr>
        <w:pStyle w:val="Heading6"/>
        <w:jc w:val="center"/>
        <w:rPr>
          <w:rFonts w:ascii="Arial" w:hAnsi="Arial" w:eastAsia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br/>
      </w:r>
      <w:r>
        <w:rPr>
          <w:rFonts w:eastAsia="Arial" w:cs="Arial" w:ascii="Arial" w:hAnsi="Arial"/>
          <w:b/>
          <w:bCs/>
          <w:color w:val="000080"/>
          <w:sz w:val="18"/>
          <w:szCs w:val="18"/>
        </w:rPr>
        <w:t>TRIÂNGULOS E BOA VONTADE MUNDIAL DO BRASIL</w:t>
      </w:r>
      <w:r>
        <w:rPr>
          <w:rFonts w:eastAsia="Arial" w:cs="Arial" w:ascii="Arial" w:hAnsi="Arial"/>
          <w:color w:val="000080"/>
          <w:sz w:val="18"/>
          <w:szCs w:val="18"/>
        </w:rPr>
        <w:br/>
        <w:br/>
        <w:t xml:space="preserve">Caixa Postal 33 136  -  Rio de Janeiro – RJ   CEP.:22441-120 - E-mail: </w:t>
      </w:r>
      <w:r>
        <w:rPr>
          <w:rStyle w:val="Hyperlink"/>
          <w:rFonts w:eastAsia="Arial" w:cs="Arial" w:ascii="Arial" w:hAnsi="Arial"/>
          <w:color w:val="000080"/>
          <w:sz w:val="18"/>
          <w:szCs w:val="18"/>
        </w:rPr>
        <w:t>ongsm@resenet.com.br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/>
          <w:b/>
          <w:bCs/>
          <w:color w:val="000080"/>
          <w:sz w:val="18"/>
          <w:szCs w:val="18"/>
        </w:rPr>
      </w:r>
    </w:p>
    <w:p>
      <w:pPr>
        <w:pStyle w:val="Heading2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Unidade de Serviço para Educação Holística</w:t>
      </w:r>
    </w:p>
    <w:p>
      <w:pPr>
        <w:pStyle w:val="Heading2"/>
        <w:jc w:val="center"/>
        <w:rPr/>
      </w:pPr>
      <w:r>
        <w:rPr>
          <w:rFonts w:eastAsia="Arial" w:cs="Arial" w:ascii="Arial" w:hAnsi="Arial"/>
          <w:b/>
          <w:bCs/>
          <w:color w:val="000080"/>
          <w:sz w:val="18"/>
          <w:szCs w:val="18"/>
        </w:rPr>
        <w:br/>
      </w:r>
      <w:r>
        <w:rPr>
          <w:rFonts w:eastAsia="Arial" w:cs="Arial" w:ascii="Arial" w:hAnsi="Arial"/>
          <w:color w:val="000080"/>
          <w:sz w:val="18"/>
          <w:szCs w:val="18"/>
        </w:rPr>
        <w:t>Av. Nova Resende, 320 sala 204 – Centro Empresarial Resende</w:t>
      </w:r>
    </w:p>
    <w:p>
      <w:pPr>
        <w:pStyle w:val="Normal"/>
        <w:spacing w:lineRule="auto" w:line="360"/>
        <w:jc w:val="center"/>
        <w:rPr/>
      </w:pPr>
      <w:r>
        <w:rPr>
          <w:color w:val="000080"/>
          <w:sz w:val="18"/>
          <w:szCs w:val="18"/>
        </w:rPr>
        <w:t xml:space="preserve">Resende – RJ   CEP.: 27542-130 – Tel. (24)  3351 1850 - E-mail: </w:t>
      </w:r>
      <w:r>
        <w:rPr>
          <w:rStyle w:val="Hyperlink"/>
          <w:color w:val="000080"/>
          <w:sz w:val="18"/>
          <w:szCs w:val="18"/>
        </w:rPr>
        <w:t>ongsm@resenet.com.br</w:t>
      </w:r>
    </w:p>
    <w:sectPr>
      <w:type w:val="continuous"/>
      <w:pgSz w:w="12240" w:h="15840"/>
      <w:pgMar w:left="1021" w:right="1021" w:gutter="0" w:header="0" w:top="1077" w:footer="0" w:bottom="107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561" w:hanging="0"/>
      <w:jc w:val="both"/>
    </w:pPr>
    <w:rPr>
      <w:i/>
      <w:iCs/>
      <w:color w:val="000080"/>
      <w:lang w:val="pt-BR"/>
    </w:rPr>
  </w:style>
  <w:style w:type="paragraph" w:styleId="BodyText3">
    <w:name w:val="Body Text 3"/>
    <w:basedOn w:val="Normal"/>
    <w:qFormat/>
    <w:pPr>
      <w:spacing w:before="0" w:after="72"/>
      <w:jc w:val="both"/>
    </w:pPr>
    <w:rPr>
      <w:color w:val="000000"/>
      <w:sz w:val="24"/>
      <w:szCs w:val="24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47:00Z</dcterms:created>
  <dc:creator>Unknown</dc:creator>
  <dc:description/>
  <dc:language>en-US</dc:language>
  <cp:lastModifiedBy>.</cp:lastModifiedBy>
  <dcterms:modified xsi:type="dcterms:W3CDTF">2002-12-14T11:47:00Z</dcterms:modified>
  <cp:revision>4</cp:revision>
  <dc:subject/>
  <dc:title/>
</cp:coreProperties>
</file>