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8" w:leader="none"/>
          <w:tab w:val="right" w:pos="9457" w:leader="none"/>
        </w:tabs>
        <w:jc w:val="center"/>
        <w:rPr>
          <w:rFonts w:ascii="Arial" w:hAnsi="Arial" w:cs="Arial"/>
          <w:color w:val="333399"/>
          <w:lang w:val="pt-BR" w:eastAsia="es-ES"/>
        </w:rPr>
      </w:pPr>
      <w:bookmarkStart w:id="0" w:name="OLE_LINK1"/>
      <w:r>
        <w:rPr/>
        <w:drawing>
          <wp:inline distT="0" distB="0" distL="0" distR="0">
            <wp:extent cx="6400800" cy="139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left" w:pos="7368" w:leader="none"/>
          <w:tab w:val="right" w:pos="9457" w:leader="none"/>
        </w:tabs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tabs>
          <w:tab w:val="clear" w:pos="720"/>
          <w:tab w:val="left" w:pos="7368" w:leader="none"/>
          <w:tab w:val="right" w:pos="9457" w:leader="none"/>
        </w:tabs>
        <w:jc w:val="center"/>
        <w:rPr>
          <w:rFonts w:ascii="Arial" w:hAnsi="Arial" w:cs="Arial"/>
          <w:b/>
          <w:b/>
          <w:bCs/>
          <w:color w:val="333399"/>
          <w:lang w:val="pt-BR" w:eastAsia="es-ES"/>
        </w:rPr>
      </w:pPr>
      <w:r>
        <w:rPr>
          <w:rFonts w:cs="Arial" w:ascii="Arial" w:hAnsi="Arial"/>
          <w:b/>
          <w:bCs/>
          <w:color w:val="333399"/>
          <w:lang w:val="pt-BR" w:eastAsia="es-ES"/>
        </w:rPr>
        <w:t>Boletim Nº 105                                                                                                                        Setembro de 1993</w:t>
      </w:r>
    </w:p>
    <w:p>
      <w:pPr>
        <w:pStyle w:val="Normal"/>
        <w:tabs>
          <w:tab w:val="clear" w:pos="720"/>
          <w:tab w:val="left" w:pos="7368" w:leader="none"/>
          <w:tab w:val="right" w:pos="9457" w:leader="none"/>
        </w:tabs>
        <w:rPr>
          <w:rFonts w:ascii="Arial" w:hAnsi="Arial" w:cs="Arial"/>
          <w:b/>
          <w:b/>
          <w:bCs/>
          <w:color w:val="333399"/>
          <w:lang w:val="pt-BR" w:eastAsia="es-ES"/>
        </w:rPr>
      </w:pPr>
      <w:r>
        <w:rPr>
          <w:rFonts w:cs="Arial" w:ascii="Arial" w:hAnsi="Arial"/>
          <w:b/>
          <w:bCs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rFonts w:ascii="Arial" w:hAnsi="Arial" w:cs="Arial"/>
          <w:b/>
          <w:b/>
          <w:color w:val="333399"/>
          <w:sz w:val="28"/>
          <w:lang w:val="pt-BR" w:eastAsia="es-ES"/>
        </w:rPr>
      </w:pPr>
      <w:r>
        <w:rPr>
          <w:rFonts w:cs="Arial" w:ascii="Arial" w:hAnsi="Arial"/>
          <w:b/>
          <w:color w:val="333399"/>
          <w:sz w:val="28"/>
          <w:lang w:val="pt-BR" w:eastAsia="es-ES"/>
        </w:rPr>
      </w:r>
    </w:p>
    <w:p>
      <w:pPr>
        <w:pStyle w:val="Normal"/>
        <w:tabs>
          <w:tab w:val="clear" w:pos="720"/>
          <w:tab w:val="right" w:pos="2365" w:leader="none"/>
        </w:tabs>
        <w:jc w:val="center"/>
        <w:rPr>
          <w:rFonts w:ascii="Arial" w:hAnsi="Arial" w:cs="Arial"/>
          <w:b/>
          <w:b/>
          <w:color w:val="333399"/>
          <w:sz w:val="28"/>
          <w:lang w:val="pt-BR" w:eastAsia="es-ES"/>
        </w:rPr>
      </w:pPr>
      <w:r>
        <w:rPr>
          <w:rFonts w:cs="Arial" w:ascii="Arial" w:hAnsi="Arial"/>
          <w:b/>
          <w:color w:val="333399"/>
          <w:sz w:val="28"/>
          <w:lang w:val="pt-BR" w:eastAsia="es-ES"/>
        </w:rPr>
        <w:t>Compaixão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  <w:lang w:val="pt-BR" w:eastAsia="es-ES"/>
        </w:rPr>
      </w:pPr>
      <w:r>
        <w:rPr>
          <w:rFonts w:cs="Arial" w:ascii="Arial" w:hAnsi="Arial"/>
          <w:b/>
          <w:color w:val="333399"/>
          <w:sz w:val="28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Entre as diversas acepções de compaixão registradas nos dicionários, há uma que a define como "sofrer juntamente com outro" e "ter piedade de outrem". Mas o apelo que atualmente está evocando resposta da humanidade é no sentido de expressar uma forma de compaixão que ultrapasse além da dualidade implícita no "sofrimento conjunto" ou na relação superior/inferior implicada em "piedade por outrem"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No extremo da crise humana, e à medida que nos deslocamos para a era de Aquário, é solicitada a todos nós uma forma de compaixão bem mais profunda. Em resposta a esse apelo, já não podemos mais permanecer dentro desse pensamento dualís</w:t>
        <w:softHyphen/>
        <w:t>tico e familiar, dizendo, como o personagem bíblico, "Eu te agradeço por não ser como os outros homens"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Pelo contrário, o coração compassivo vê "os outros como vê a si próprio" e, ao mesmo tempo, percebe todos os indivíduos, tribos, instituições religiosas e entidades nacionais, com um todo, fora dos limites de tempo. É uma ausência de tempo, em que a história já passada, com sua mistura de bem e mal deu origem às diferenças externas e ao sentido inadequado dos acontecimentos e dos relacionamentos atuais. Mas nesse mesmo contexto de tempo sem solução de continuidade, é a compaixão que nos permite utilizar a dor do sofrimento humano para a revelação do amor subjacente e para trazer à luz a síntese subjetiva que caracterizará a beleza das relações humanas na era de Aquário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E por estar incluída, na compaixão, a compreensão intuitiva do propósito interior (e muitas vezes secreto) da Alma do indivíduo, tribo ou nação, é que o sentimento de separatividade é eliminado em suas raíze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A compaixão estimula o correto entendimento dos opostos, que em nossa civiliza</w:t>
        <w:softHyphen/>
        <w:t>ção estão agora frente a frente. A opinião pública é formada à medida que a clara luz da compaixão é lançada sobre as profundezas da depravação e sobre as alturas da ação altruísta. E é a compaixão, unicamente a compaixão, que há de quebrar o equilíbrio e nos levar à destemida lei básica da evolução – a lei do serviço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sz w:val="22"/>
          <w:lang w:val="pt-BR" w:eastAsia="es-ES"/>
        </w:rPr>
        <w:t>No ápice da crise que estamos atualmente atravessando, as qualidades da compai</w:t>
        <w:softHyphen/>
        <w:t>xão e da percepção estão sendo agora invocadas e evocadas como jamais o foram até então. Estas flamejantes qualidades estimulam a inclusividade e o poder de ver as coisas como os outros as vêem. E como é fundamental este fogo em nosso mundo de hoje. Como servidores na rede de Triângulos, esforcemo</w:t>
        <w:noBreakHyphen/>
        <w:t>nos no sentido de fortalecer essas preciosas qualidades na aura da humanidade.</w:t>
      </w:r>
    </w:p>
    <w:p>
      <w:pPr>
        <w:pStyle w:val="Normal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7503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7503" w:leader="none"/>
        </w:tabs>
        <w:jc w:val="center"/>
        <w:rPr>
          <w:rFonts w:ascii="Arial" w:hAnsi="Arial" w:cs="Arial"/>
          <w:b/>
          <w:b/>
          <w:color w:val="333399"/>
          <w:sz w:val="24"/>
          <w:lang w:val="pt-BR" w:eastAsia="es-ES"/>
        </w:rPr>
      </w:pPr>
      <w:r>
        <w:rPr>
          <w:rFonts w:cs="Arial" w:ascii="Arial" w:hAnsi="Arial"/>
          <w:b/>
          <w:color w:val="333399"/>
          <w:sz w:val="24"/>
          <w:lang w:val="pt-BR" w:eastAsia="es-ES"/>
        </w:rPr>
        <w:t>Pensamentos Sobre Compaixão</w:t>
      </w:r>
    </w:p>
    <w:p>
      <w:pPr>
        <w:pStyle w:val="Normal"/>
        <w:tabs>
          <w:tab w:val="clear" w:pos="720"/>
          <w:tab w:val="right" w:pos="7503" w:leader="none"/>
        </w:tabs>
        <w:rPr>
          <w:rFonts w:ascii="Arial" w:hAnsi="Arial" w:cs="Arial"/>
          <w:b/>
          <w:b/>
          <w:color w:val="333399"/>
          <w:sz w:val="24"/>
          <w:lang w:val="pt-BR" w:eastAsia="es-ES"/>
        </w:rPr>
      </w:pPr>
      <w:r>
        <w:rPr>
          <w:rFonts w:cs="Arial" w:ascii="Arial" w:hAnsi="Arial"/>
          <w:b/>
          <w:color w:val="333399"/>
          <w:sz w:val="24"/>
          <w:lang w:val="pt-BR" w:eastAsia="es-ES"/>
        </w:rPr>
      </w:r>
    </w:p>
    <w:p>
      <w:pPr>
        <w:sectPr>
          <w:type w:val="nextPage"/>
          <w:pgSz w:w="12240" w:h="15840"/>
          <w:pgMar w:left="1021" w:right="102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Sabedoria é a bem</w:t>
        <w:noBreakHyphen/>
        <w:t>aventurança de ver através das ilusões da preocupação consigo mesmo e revelar a dimensão essencial da li</w:t>
        <w:softHyphen/>
        <w:t>berdade. Compaixão é expressar a outros es</w:t>
        <w:softHyphen/>
        <w:t>sa bem</w:t>
        <w:noBreakHyphen/>
        <w:t>aventurança. Compaixão é também a sensibilidade ao sofrimento dos outros. Ela os vê aprisionados em auto</w:t>
        <w:noBreakHyphen/>
        <w:t>envolvimento, e se projeta para mostrar</w:t>
        <w:noBreakHyphen/>
        <w:t>lhes o caminho da libertação.</w:t>
      </w:r>
    </w:p>
    <w:p>
      <w:pPr>
        <w:pStyle w:val="Normal"/>
        <w:tabs>
          <w:tab w:val="clear" w:pos="720"/>
          <w:tab w:val="right" w:pos="2516" w:leader="none"/>
        </w:tabs>
        <w:jc w:val="right"/>
        <w:rPr>
          <w:rFonts w:ascii="Arial" w:hAnsi="Arial" w:cs="Arial"/>
          <w:b/>
          <w:b/>
          <w:color w:val="333399"/>
          <w:lang w:val="en-US" w:eastAsia="es-ES"/>
        </w:rPr>
      </w:pPr>
      <w:r>
        <w:rPr>
          <w:rFonts w:cs="Arial" w:ascii="Arial" w:hAnsi="Arial"/>
          <w:b/>
          <w:color w:val="333399"/>
          <w:lang w:val="en-US" w:eastAsia="es-ES"/>
        </w:rPr>
        <w:t>Robert A. F. Thurman</w:t>
      </w:r>
    </w:p>
    <w:p>
      <w:pPr>
        <w:pStyle w:val="Normal"/>
        <w:tabs>
          <w:tab w:val="clear" w:pos="720"/>
          <w:tab w:val="right" w:pos="2516" w:leader="none"/>
        </w:tabs>
        <w:rPr>
          <w:rFonts w:ascii="Arial" w:hAnsi="Arial" w:cs="Arial"/>
          <w:b/>
          <w:b/>
          <w:color w:val="333399"/>
          <w:lang w:val="en-US" w:eastAsia="es-ES"/>
        </w:rPr>
      </w:pPr>
      <w:r>
        <w:rPr>
          <w:rFonts w:cs="Arial" w:ascii="Arial" w:hAnsi="Arial"/>
          <w:b/>
          <w:color w:val="333399"/>
          <w:lang w:val="en-US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 intuição é a apreensão compreensi</w:t>
        <w:softHyphen/>
        <w:t>va do princípio da universalidade, e quando está em atuação, há, pelo menos momenta</w:t>
        <w:softHyphen/>
        <w:t>neamente, uma completa perda do sentimen</w:t>
        <w:softHyphen/>
        <w:t>to de separatividade. Em grau mais elevado, é conhecida como Amor Universal, que não tem relação com sentimento ou com reação afetiva, mas que é, predominantemente, da natureza de uma identificação com todos os seres. Então, a verdadeira compaixão é conhecida; o ato de criticar torna</w:t>
        <w:noBreakHyphen/>
        <w:t>se impossível; e só então se vislumbra o gérmen divino co</w:t>
        <w:softHyphen/>
        <w:t>mo latente em todas as formas.</w:t>
      </w:r>
    </w:p>
    <w:p>
      <w:pPr>
        <w:pStyle w:val="Normal"/>
        <w:tabs>
          <w:tab w:val="clear" w:pos="720"/>
          <w:tab w:val="right" w:pos="1389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Alice Bailey</w:t>
      </w:r>
    </w:p>
    <w:p>
      <w:pPr>
        <w:pStyle w:val="Normal"/>
        <w:tabs>
          <w:tab w:val="clear" w:pos="720"/>
          <w:tab w:val="right" w:pos="1389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O sofrimento pode sempre ser consi</w:t>
        <w:softHyphen/>
        <w:t>derado como uma bênção, porque purifica nossos sentimentos e nos ensina grande com</w:t>
        <w:softHyphen/>
        <w:t>paixão. A alegria não pode, por si só, dar profundidade a nossos sentimentos. Assim, a combinação desses dois opostos é essencial para que possamos percorrer com êxito o ca</w:t>
        <w:softHyphen/>
        <w:t>minho.</w:t>
      </w:r>
    </w:p>
    <w:p>
      <w:pPr>
        <w:pStyle w:val="Normal"/>
        <w:tabs>
          <w:tab w:val="clear" w:pos="720"/>
          <w:tab w:val="right" w:pos="1720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Helena Roerich</w:t>
      </w:r>
    </w:p>
    <w:p>
      <w:pPr>
        <w:pStyle w:val="Normal"/>
        <w:tabs>
          <w:tab w:val="clear" w:pos="720"/>
          <w:tab w:val="right" w:pos="1720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Textoindependiente3"/>
        <w:rPr/>
      </w:pPr>
      <w:r>
        <w:rPr/>
        <w:t>Compaixão não é um atributo. É a lei das leis – eterna harmonia... uma essência universal sem limitações, a lei do direito per</w:t>
        <w:softHyphen/>
        <w:t>pétuo, um ajuste de todas as coisas, a lei do eterno amor. A medida que te tornes um com ele, teu ser se há de misturar com seu ser, quanto mais tua alma se una àquilo que é, tanto mais te unirás com a compaixão absoluta.</w:t>
      </w:r>
    </w:p>
    <w:p>
      <w:pPr>
        <w:pStyle w:val="Normal"/>
        <w:tabs>
          <w:tab w:val="clear" w:pos="720"/>
          <w:tab w:val="right" w:pos="1763" w:leader="none"/>
        </w:tabs>
        <w:jc w:val="right"/>
        <w:rPr>
          <w:rFonts w:ascii="Arial" w:hAnsi="Arial" w:cs="Arial"/>
          <w:b/>
          <w:b/>
          <w:color w:val="333399"/>
          <w:lang w:val="en-US" w:eastAsia="es-ES"/>
        </w:rPr>
      </w:pPr>
      <w:r>
        <w:rPr>
          <w:rFonts w:cs="Arial" w:ascii="Arial" w:hAnsi="Arial"/>
          <w:b/>
          <w:color w:val="333399"/>
          <w:lang w:val="en-US" w:eastAsia="es-ES"/>
        </w:rPr>
        <w:t>H. P. Blavatsky</w:t>
      </w:r>
    </w:p>
    <w:p>
      <w:pPr>
        <w:pStyle w:val="Normal"/>
        <w:tabs>
          <w:tab w:val="clear" w:pos="720"/>
          <w:tab w:val="right" w:pos="1763" w:leader="none"/>
        </w:tabs>
        <w:rPr>
          <w:rFonts w:ascii="Arial" w:hAnsi="Arial" w:cs="Arial"/>
          <w:b/>
          <w:b/>
          <w:color w:val="333399"/>
          <w:lang w:val="en-US" w:eastAsia="es-ES"/>
        </w:rPr>
      </w:pPr>
      <w:r>
        <w:rPr>
          <w:rFonts w:cs="Arial" w:ascii="Arial" w:hAnsi="Arial"/>
          <w:b/>
          <w:color w:val="333399"/>
          <w:lang w:val="en-US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99"/>
          <w:lang w:val="pt-BR" w:eastAsia="es-ES"/>
        </w:rPr>
        <w:t>A compaixão</w:t>
      </w:r>
      <w:r>
        <w:rPr>
          <w:rFonts w:cs="Arial" w:ascii="Arial" w:hAnsi="Arial"/>
          <w:color w:val="333399"/>
          <w:lang w:val="pt-BR" w:eastAsia="es-ES"/>
        </w:rPr>
        <w:t xml:space="preserve"> é definida como aquilo que faz com que os corações dos bons estre</w:t>
        <w:softHyphen/>
        <w:t>meçam quando outras pessoas estão sofren</w:t>
        <w:softHyphen/>
        <w:t>do, e o que dissipa o sofrimento de outros. Sua principal característica é o desejo de re</w:t>
        <w:softHyphen/>
        <w:t>mover as preocupações dos outros..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Os corações das pessoas cheias de com</w:t>
        <w:softHyphen/>
        <w:t>paixão são mais macios que flores. Eles não ficam e nem podem ficar satisfeitos enquanto não aliviem o sofrimento alhei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E a compaixão que compele a servir a outros com motivos altruísticos. Uma pes</w:t>
        <w:softHyphen/>
        <w:t>soa verdadeiramente cheia de compaixão não vive para si, mas para os outros. Ela procura oportunidades para servir a outrem sem espe</w:t>
        <w:softHyphen/>
        <w:t>rar nada em troca, nem mesmo gratidão.</w:t>
      </w:r>
    </w:p>
    <w:p>
      <w:pPr>
        <w:pStyle w:val="Normal"/>
        <w:tabs>
          <w:tab w:val="clear" w:pos="720"/>
          <w:tab w:val="right" w:pos="2138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Mahathera Narada</w:t>
      </w:r>
    </w:p>
    <w:p>
      <w:pPr>
        <w:pStyle w:val="Normal"/>
        <w:tabs>
          <w:tab w:val="clear" w:pos="720"/>
          <w:tab w:val="right" w:pos="2138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 compaixão é a verdadeira natureza e textura da estrutura do próprio universo, a característica de seu ser; pois compaixão sig</w:t>
        <w:softHyphen/>
        <w:t>nifica "sentir com", e o universo é um orga</w:t>
        <w:softHyphen/>
        <w:t>nismo, um enorme e poderoso organismo, um organismo sem limites, que, por outro lado, pode também ser chamado consciência universal de vida.</w:t>
      </w:r>
    </w:p>
    <w:p>
      <w:pPr>
        <w:pStyle w:val="Normal"/>
        <w:tabs>
          <w:tab w:val="clear" w:pos="720"/>
          <w:tab w:val="right" w:pos="1768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G. de Purucker</w:t>
      </w:r>
    </w:p>
    <w:p>
      <w:pPr>
        <w:pStyle w:val="Normal"/>
        <w:tabs>
          <w:tab w:val="clear" w:pos="720"/>
          <w:tab w:val="right" w:pos="1768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Nós sentimos com cada uma das ou</w:t>
        <w:softHyphen/>
        <w:t>tras pessoas, e por cada uma delas, pois so</w:t>
        <w:softHyphen/>
        <w:t>mos realmente um com todos os outros. Na avaliação de nossos atos, a compaixão é a pedra de toque que os divide entre bem e mal. Não é um código humano local e tem</w:t>
        <w:softHyphen/>
        <w:t>porário; é a voz do cosmo soando em nossos ouvidos.</w:t>
      </w:r>
    </w:p>
    <w:p>
      <w:pPr>
        <w:pStyle w:val="Normal"/>
        <w:tabs>
          <w:tab w:val="clear" w:pos="720"/>
          <w:tab w:val="right" w:pos="1452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Loftus Hare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52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1452" w:leader="none"/>
        </w:tabs>
        <w:jc w:val="center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i/>
          <w:i/>
          <w:color w:val="333399"/>
          <w:lang w:val="pt-BR" w:eastAsia="es-ES"/>
        </w:rPr>
      </w:pPr>
      <w:r>
        <w:rPr>
          <w:rFonts w:cs="Arial" w:ascii="Arial" w:hAnsi="Arial"/>
          <w:i/>
          <w:color w:val="333399"/>
          <w:lang w:val="pt-BR" w:eastAsia="es-ES"/>
        </w:rPr>
      </w:r>
    </w:p>
    <w:p>
      <w:pPr>
        <w:pStyle w:val="TextBody"/>
        <w:jc w:val="both"/>
        <w:rPr/>
      </w:pPr>
      <w:r>
        <w:rPr/>
        <w:t>O amor real não tem como base o apego, mas sim o altruísmo. Nesse caso, sua compaixão permanecera como resposta humana ao sofrimento, enquanto os seres continuarem a sofrer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ste tipo de compaixão é o que devemos nos esforçar em cultivar em nós mesmos, e desenvolvê</w:t>
        <w:noBreakHyphen/>
        <w:t>lo de um ponto limitado até além de todo limite. Indiscriminada, espontânea e sem limites, a compaixão por todos os seres vivos não é, obviamente, o amor comum que se tem por amigos ou pela família, que está amalgamado com ignorância, desejo e apego. O tipo de amor que defenderíamos é o amor mais abrangente que possamos sentir por alguém que nos tenha causado mal: por nosso inimigo.</w:t>
      </w:r>
    </w:p>
    <w:p>
      <w:pPr>
        <w:pStyle w:val="Textoindependiente2"/>
        <w:rPr>
          <w:i w:val="false"/>
          <w:i w:val="false"/>
        </w:rPr>
      </w:pPr>
      <w:r>
        <w:rPr>
          <w:i w:val="false"/>
        </w:rPr>
      </w:r>
    </w:p>
    <w:p>
      <w:pPr>
        <w:pStyle w:val="Textoindependiente2"/>
        <w:rPr/>
      </w:pPr>
      <w:r>
        <w:rPr>
          <w:iCs/>
        </w:rPr>
        <w:t>A base lógica para a compaixão é o fato de que cada um de nós quer evitar o sofrimento e alcançar a felicidade</w:t>
      </w:r>
      <w:r>
        <w:rPr>
          <w:i w:val="false"/>
        </w:rPr>
        <w:t>.</w:t>
      </w:r>
    </w:p>
    <w:p>
      <w:pPr>
        <w:pStyle w:val="Normal"/>
        <w:tabs>
          <w:tab w:val="clear" w:pos="720"/>
          <w:tab w:val="left" w:pos="7349" w:leader="none"/>
          <w:tab w:val="right" w:pos="9201" w:leader="none"/>
        </w:tabs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ab/>
      </w:r>
    </w:p>
    <w:p>
      <w:pPr>
        <w:pStyle w:val="Normal"/>
        <w:tabs>
          <w:tab w:val="clear" w:pos="720"/>
          <w:tab w:val="left" w:pos="7349" w:leader="none"/>
          <w:tab w:val="right" w:pos="9201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H. H. O Dalai Lama</w:t>
      </w:r>
    </w:p>
    <w:p>
      <w:pPr>
        <w:pStyle w:val="Normal"/>
        <w:tabs>
          <w:tab w:val="clear" w:pos="720"/>
          <w:tab w:val="left" w:pos="7349" w:leader="none"/>
          <w:tab w:val="right" w:pos="9201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3828" w:leader="none"/>
        </w:tabs>
        <w:jc w:val="center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3828" w:leader="none"/>
        </w:tabs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3828" w:leader="none"/>
        </w:tabs>
        <w:jc w:val="center"/>
        <w:rPr>
          <w:rFonts w:ascii="Arial" w:hAnsi="Arial" w:cs="Arial"/>
          <w:b/>
          <w:b/>
          <w:bCs/>
          <w:color w:val="333399"/>
          <w:sz w:val="28"/>
          <w:lang w:val="pt-BR" w:eastAsia="es-ES"/>
        </w:rPr>
      </w:pPr>
      <w:r>
        <w:rPr>
          <w:rFonts w:cs="Arial" w:ascii="Arial" w:hAnsi="Arial"/>
          <w:b/>
          <w:bCs/>
          <w:color w:val="333399"/>
          <w:sz w:val="28"/>
          <w:lang w:val="pt-BR" w:eastAsia="es-ES"/>
        </w:rPr>
        <w:t>A Rede Planetária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8"/>
          <w:lang w:val="pt-BR" w:eastAsia="es-ES"/>
        </w:rPr>
      </w:pPr>
      <w:r>
        <w:rPr>
          <w:rFonts w:cs="Arial" w:ascii="Arial" w:hAnsi="Arial"/>
          <w:b/>
          <w:bCs/>
          <w:color w:val="333399"/>
          <w:sz w:val="28"/>
          <w:lang w:val="pt-BR" w:eastAsia="es-ES"/>
        </w:rPr>
      </w:r>
    </w:p>
    <w:p>
      <w:pPr>
        <w:pStyle w:val="Textodebloque"/>
        <w:rPr/>
      </w:pPr>
      <w:r>
        <w:rPr/>
        <w:t>A rede planetária de luz; amor e serviço está transformando o clima mental do planeta, reorientando a humanidade no que tange a atitudes e valores espirituais. Os grupos e atividades mencionados neste Boletim refletem diferenciados aspectos da rede. Por favor, enviem</w:t>
        <w:noBreakHyphen/>
        <w:t>nos informações sobre qualquer atividade, que possam ser incluídas em futuras edições do Boletim.</w:t>
      </w:r>
    </w:p>
    <w:p>
      <w:pPr>
        <w:pStyle w:val="Textodebloque"/>
        <w:rPr/>
      </w:pPr>
      <w:r>
        <w:rPr/>
      </w:r>
    </w:p>
    <w:p>
      <w:pPr>
        <w:pStyle w:val="Normal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Sala de Meditação na ONU</w:t>
      </w:r>
    </w:p>
    <w:p>
      <w:pPr>
        <w:pStyle w:val="Normal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99"/>
          <w:lang w:val="pt-BR" w:eastAsia="es-ES"/>
        </w:rPr>
        <w:t>Na sede</w:t>
      </w:r>
      <w:r>
        <w:rPr>
          <w:rFonts w:cs="Arial" w:ascii="Arial" w:hAnsi="Arial"/>
          <w:color w:val="333399"/>
          <w:lang w:val="pt-BR" w:eastAsia="es-ES"/>
        </w:rPr>
        <w:t xml:space="preserve"> das Nações Unidas, em New York, há uma sala de meditação. Fica num aposento em um dos lados do grande hall público principal. Essa pequena sala destina</w:t>
        <w:softHyphen/>
        <w:t>da à reflexão e meditação está aberta ao público, quando solicitado, dependendo da disponibilidade de pessoal da ONU. É uma sala simples em suas linhas. Contém um grande bloco de minério de ferro, em forma de um altar, e uma pintura abstrata de um artista sueco, Bo Beskow. Dag Hammars</w:t>
        <w:softHyphen/>
        <w:t>kjold –ex</w:t>
        <w:noBreakHyphen/>
        <w:t>secretário geral das Nações Uni</w:t>
        <w:softHyphen/>
        <w:t>das– foi um dos que participaram na fun</w:t>
        <w:softHyphen/>
        <w:t>dação e projeto dessa sala. O que se segue é uma transcrição do discurso feito por ele na abertura da Sala de Meditaçã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Todos temos dentro de nós um centro de quietude envolto em silêncio. Esta casa, voltada ao trabalho e ao debate a serviço da paz, deve ter uma sala dedicada ao silêncio no sentido externo e à quietude, no sentido intern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 meta foi criar nesta pequena sala um lugar onde as portas possam ser abertas para as terras infinitas do pensamento e da prece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Pessoas das diversas crenças encon</w:t>
        <w:softHyphen/>
        <w:t>trar</w:t>
        <w:noBreakHyphen/>
        <w:t>se</w:t>
        <w:noBreakHyphen/>
        <w:t>ão aqui, e, por esse motivo, nenhum dos símbolos a que estamos acostumados em nossas meditações pode ser usad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Há, contudo, coisas simples que nos falam a todos com a mesma linguagem. Pro</w:t>
        <w:softHyphen/>
        <w:t>curamos estas coisas e acreditamos tê</w:t>
        <w:noBreakHyphen/>
        <w:t>las encontrado no feixe de luz incidente sobre a reluzente superfície da rocha sólida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ssim, vemos no meio da sala um símbolo de como, diariamente, a luz dos céus dá vida à Terra sobre a qual estamos, um símbolo, para muitos de nós, de como a luz do espírito dá vida à matéria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Mas a pedra no meio da sala tem ainda mais coisas a nos dizer. Podemos vê</w:t>
        <w:softHyphen/>
        <w:t>-Ia como um altar, vazio não porque não há um Deus, não por ser um altar a um deus desconhecido, mas por ser dedicado ao Deus que o homem adora sob diferentes nomes e sob muitas formas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 pedra do meio da sala lembra</w:t>
        <w:noBreakHyphen/>
        <w:t>nos também o que é sólido e permanente num mundo de movimento e mudança. O bloco de minério de ferro tem o peso e a solidez do que é duradouro. É uma lembrança da base de resistência e fé sobre a qual todo empreendimento humano deve ser basead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O material da pedra leva nossos pen</w:t>
        <w:softHyphen/>
        <w:t>samentos à necessidade de escolha entre a destruição e a construção, entre a guerra e a paz. Do ferro o homem forjou suas espadas, do ferro também fez seus arados. Do ferro ele construiu tanques, mas do ferro também construiu casas para o homem. O bloco de minério de ferro é parte da riqueza que her</w:t>
        <w:softHyphen/>
        <w:t>damos nesta nossa Terra. Como deveremos usá</w:t>
        <w:noBreakHyphen/>
        <w:t>la?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O feixe de luz incide sobre a pedra numa sala da maior simplicidade. Não há outros símbolos, nada há que possa distrair nossa atenção ou quebrar a quietude dentro de nós. Quando nossos olhos se tiverem des</w:t>
        <w:softHyphen/>
        <w:t>locado destes símbolos para a parede fron</w:t>
        <w:softHyphen/>
        <w:t>tal, encontrarão um simples desenho abrin</w:t>
        <w:softHyphen/>
        <w:t>do a sala à harmonia, à liberdade e ao equi</w:t>
        <w:softHyphen/>
        <w:t>líbrio do espaço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Diz um antigo ditado que o sentido de um vaso não está no invólucro, mas sim no espaço interno. Assim é com esta sala. É para os que aqui vêm a fim de preencher o vazio com o que encontram em seu centro e quietude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center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*     *     *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Pouco a pouco está sendo composto um livro planetário de preces por uma hu</w:t>
        <w:softHyphen/>
        <w:t>manidade cada vez mais unida, procurando sua unidade, sua felicidade, sua consciência, sua paz, sua justiça e sua completa partici</w:t>
        <w:softHyphen/>
        <w:t>pação no contínuo processo de criação e no milagre da vida.</w:t>
      </w:r>
    </w:p>
    <w:p>
      <w:pPr>
        <w:pStyle w:val="Normal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1676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Robert MuHer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676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1676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7049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7049" w:leader="none"/>
        </w:tabs>
        <w:jc w:val="center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-------------------------------------------------------</w:t>
      </w:r>
    </w:p>
    <w:p>
      <w:pPr>
        <w:pStyle w:val="Normal"/>
        <w:tabs>
          <w:tab w:val="clear" w:pos="720"/>
          <w:tab w:val="right" w:pos="7049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tabs>
          <w:tab w:val="clear" w:pos="720"/>
          <w:tab w:val="right" w:pos="7049" w:leader="none"/>
        </w:tabs>
        <w:jc w:val="center"/>
        <w:rPr>
          <w:rFonts w:ascii="Arial" w:hAnsi="Arial" w:cs="Arial"/>
          <w:b/>
          <w:b/>
          <w:color w:val="333399"/>
          <w:sz w:val="24"/>
          <w:lang w:val="pt-BR" w:eastAsia="es-ES"/>
        </w:rPr>
      </w:pPr>
      <w:r>
        <w:rPr>
          <w:rFonts w:cs="Arial" w:ascii="Arial" w:hAnsi="Arial"/>
          <w:b/>
          <w:color w:val="333399"/>
          <w:sz w:val="24"/>
          <w:lang w:val="pt-BR" w:eastAsia="es-ES"/>
        </w:rPr>
        <w:t>Partilhando o Pensamento Grupal</w:t>
      </w:r>
    </w:p>
    <w:p>
      <w:pPr>
        <w:pStyle w:val="Normal"/>
        <w:tabs>
          <w:tab w:val="clear" w:pos="720"/>
          <w:tab w:val="right" w:pos="7049" w:leader="none"/>
        </w:tabs>
        <w:jc w:val="center"/>
        <w:rPr>
          <w:rFonts w:ascii="Arial" w:hAnsi="Arial" w:cs="Arial"/>
          <w:b/>
          <w:b/>
          <w:color w:val="333399"/>
          <w:sz w:val="24"/>
          <w:lang w:val="pt-BR" w:eastAsia="es-ES"/>
        </w:rPr>
      </w:pPr>
      <w:r>
        <w:rPr>
          <w:rFonts w:cs="Arial" w:ascii="Arial" w:hAnsi="Arial"/>
          <w:b/>
          <w:color w:val="333399"/>
          <w:sz w:val="24"/>
          <w:lang w:val="pt-BR" w:eastAsia="es-ES"/>
        </w:rPr>
      </w:r>
    </w:p>
    <w:p>
      <w:pPr>
        <w:pStyle w:val="Normal"/>
        <w:tabs>
          <w:tab w:val="clear" w:pos="720"/>
          <w:tab w:val="right" w:pos="6176" w:leader="none"/>
        </w:tabs>
        <w:jc w:val="center"/>
        <w:rPr>
          <w:rFonts w:ascii="Arial" w:hAnsi="Arial" w:cs="Arial"/>
          <w:i/>
          <w:i/>
          <w:color w:val="333399"/>
          <w:lang w:val="pt-BR" w:eastAsia="es-ES"/>
        </w:rPr>
      </w:pPr>
      <w:r>
        <w:rPr>
          <w:rFonts w:cs="Arial" w:ascii="Arial" w:hAnsi="Arial"/>
          <w:i/>
          <w:color w:val="333399"/>
          <w:lang w:val="pt-BR" w:eastAsia="es-ES"/>
        </w:rPr>
        <w:t>Participantes de Triângulos partilham seu pensamento sobre o trabalho</w:t>
      </w:r>
    </w:p>
    <w:p>
      <w:pPr>
        <w:pStyle w:val="Normal"/>
        <w:tabs>
          <w:tab w:val="clear" w:pos="720"/>
          <w:tab w:val="right" w:pos="6176" w:leader="none"/>
        </w:tabs>
        <w:rPr>
          <w:rFonts w:ascii="Arial" w:hAnsi="Arial" w:cs="Arial"/>
          <w:i/>
          <w:i/>
          <w:color w:val="333399"/>
          <w:lang w:val="pt-BR" w:eastAsia="es-ES"/>
        </w:rPr>
      </w:pPr>
      <w:r>
        <w:rPr>
          <w:rFonts w:cs="Arial" w:ascii="Arial" w:hAnsi="Arial"/>
          <w:i/>
          <w:color w:val="333399"/>
          <w:lang w:val="pt-BR" w:eastAsia="es-ES"/>
        </w:rPr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585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Simplicidade no Serviço</w:t>
      </w:r>
    </w:p>
    <w:p>
      <w:pPr>
        <w:pStyle w:val="Normal"/>
        <w:tabs>
          <w:tab w:val="clear" w:pos="720"/>
          <w:tab w:val="right" w:pos="2585" w:leader="none"/>
        </w:tabs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Como é simples o trabalho de Triângu</w:t>
        <w:softHyphen/>
        <w:t>los. Três pessoas concordam em se unir em pensamento a cada dia, e a usar a Grande Invocação. Elas visualizam amor e luz irra</w:t>
        <w:softHyphen/>
        <w:t>diando do triângulo que criaram. Através da imaginação vêem seu triângulo, como parte da rede de todos os demais triângulos, abraçando o globo e lançando incessantemente amor e boa vontade nos corações e nas mentes da família humana. Como é simples e, apesar disso, como é potente e eficaz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 xml:space="preserve">Essa mesma simplicidade é o desafio, pois não existe procedimento complicado nem organização para promover o trabalho. Ele se propaga através de nossos próprios esforços. Novos triângulos falam a outros sobre seus triângulos e estes outros decidem participar. 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A radiação da rede depende de nós. A medida que aumentamos nossa capacidade de amar, à medida que pensamos com maior sa</w:t>
        <w:softHyphen/>
        <w:t>bedoria e clareza, a luz e a boa vontade que fluem através de nossos triângulos se tornam mais radiantes e magnéticas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Nossa minúscula unidade dentro da re</w:t>
        <w:softHyphen/>
        <w:t>de global brilha então com mais intensidade, ilumina uma área maior, e a rede, como um todo, é enriquecida. Quando nossos corações são tocados pelas necessidades do mundo, pe</w:t>
        <w:softHyphen/>
        <w:t>las tristezas e esperanças daqueles que sofrem, pela visão do que “poderia ser”, nós queremos auxiliar mais. Nós animamos a rede à medida que trazemos essa compaixão, esse amor ardente a nosso trabalho de triângulos, e assim fazendo, afirmamos sua direta e imedia</w:t>
        <w:softHyphen/>
        <w:t>ta utilidade em lidar com as crises em nosso mundo, pois essas crises são essencialmente de natureza espiritual, e a resposta correta de</w:t>
        <w:softHyphen/>
        <w:t>pende, antes de tudo, de amor e boa vontade suficientes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Este é o desafio: agir de modo que a rede brilhe cada vez mais e que sua influência tenha presença cada vez mais poderosa na cons</w:t>
        <w:softHyphen/>
        <w:t>ciência humana. Nosso serviço de triângulos não demanda muito tempo, mas nossa expe</w:t>
        <w:softHyphen/>
        <w:t>riência na vivência da rede mostra</w:t>
        <w:noBreakHyphen/>
        <w:t>nos, nesses poucos minutos de cada dia, o quanto é pre</w:t>
        <w:softHyphen/>
        <w:t>cioso esse trabalho e o quanto somos afortu</w:t>
        <w:softHyphen/>
        <w:t>nados em participar no trabalho mundial que ele incorpora.</w:t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color w:val="333399"/>
          <w:lang w:val="pt-BR" w:eastAsia="es-ES"/>
        </w:rPr>
      </w:pPr>
      <w:r>
        <w:rPr>
          <w:rFonts w:cs="Arial" w:ascii="Arial" w:hAnsi="Arial"/>
          <w:color w:val="333399"/>
          <w:lang w:val="pt-BR" w:eastAsia="es-ES"/>
        </w:rPr>
        <w:t>Compaixão é a ponte, o fundamento espiritual para a paz, harmonia e equilíbrio... Uma vez que reconheçamos tudo o que temos em comum com os outros, um sentimento de compaixão nasce naturalmente, e não mais po</w:t>
        <w:softHyphen/>
        <w:t>deremos tratar outras pessoas com indiferença. Entenderemos seus problemas com maior fa</w:t>
        <w:softHyphen/>
        <w:t>cilidade, e à medida que aprendamos como curar a nós mesmos, começaremos a utilizar nosso conhecimento para auxiliá</w:t>
        <w:noBreakHyphen/>
        <w:t>los também.</w:t>
      </w:r>
    </w:p>
    <w:p>
      <w:pPr>
        <w:pStyle w:val="Normal"/>
        <w:tabs>
          <w:tab w:val="clear" w:pos="720"/>
          <w:tab w:val="right" w:pos="1720" w:leader="none"/>
        </w:tabs>
        <w:jc w:val="right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  <w:t>Tarthang Tulku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35" w:leader="none"/>
          <w:tab w:val="left" w:pos="4099" w:leader="none"/>
          <w:tab w:val="right" w:pos="5136" w:leader="none"/>
        </w:tabs>
        <w:rPr>
          <w:rFonts w:ascii="Arial" w:hAnsi="Arial" w:cs="Arial"/>
          <w:b/>
          <w:b/>
          <w:color w:val="000080"/>
          <w:lang w:val="pt-BR" w:eastAsia="es-ES"/>
        </w:rPr>
      </w:pPr>
      <w:r>
        <w:rPr>
          <w:rFonts w:cs="Arial" w:ascii="Arial" w:hAnsi="Arial"/>
          <w:b/>
          <w:color w:val="000080"/>
          <w:lang w:val="pt-BR" w:eastAsia="es-ES"/>
        </w:rPr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sz w:val="18"/>
        </w:rPr>
      </w:pPr>
      <w:r>
        <w:rPr>
          <w:sz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ind w:hanging="1276"/>
        <w:jc w:val="center"/>
        <w:rPr>
          <w:rFonts w:ascii="Arial" w:hAnsi="Arial" w:cs="Arial"/>
          <w:color w:val="000080"/>
          <w:sz w:val="18"/>
          <w:lang w:val="pt-BR" w:eastAsia="es-ES"/>
        </w:rPr>
      </w:pPr>
      <w:r>
        <w:rPr>
          <w:rFonts w:cs="Arial" w:ascii="Arial" w:hAnsi="Arial"/>
          <w:color w:val="000080"/>
          <w:sz w:val="18"/>
          <w:lang w:val="pt-BR" w:eastAsia="es-ES"/>
        </w:rPr>
      </w:r>
    </w:p>
    <w:p>
      <w:pPr>
        <w:pStyle w:val="Normal"/>
        <w:ind w:hanging="1276"/>
        <w:jc w:val="center"/>
        <w:rPr/>
      </w:pPr>
      <w:r>
        <w:rPr>
          <w:rFonts w:cs="Arial" w:ascii="Arial" w:hAnsi="Arial"/>
          <w:color w:val="000080"/>
          <w:sz w:val="18"/>
          <w:lang w:val="pt-BR" w:eastAsia="es-ES"/>
        </w:rPr>
        <w:t xml:space="preserve">Para informações completas e recebimento de literatura sobre o assunto, escrever para </w:t>
      </w:r>
      <w:r>
        <w:rPr>
          <w:rStyle w:val="Hyperlink"/>
          <w:rFonts w:cs="Arial" w:ascii="Arial" w:hAnsi="Arial"/>
          <w:b/>
          <w:color w:val="000080"/>
          <w:sz w:val="18"/>
          <w:lang w:val="pt-BR" w:eastAsia="en-US"/>
        </w:rPr>
        <w:t>Triangles</w:t>
      </w:r>
      <w:r>
        <w:rPr>
          <w:rFonts w:cs="Arial" w:ascii="Arial" w:hAnsi="Arial"/>
          <w:color w:val="000080"/>
          <w:sz w:val="18"/>
          <w:lang w:val="pt-BR" w:eastAsia="es-ES"/>
        </w:rPr>
        <w:t>:</w:t>
      </w:r>
    </w:p>
    <w:p>
      <w:pPr>
        <w:pStyle w:val="Normal"/>
        <w:jc w:val="center"/>
        <w:rPr>
          <w:rFonts w:ascii="Arial" w:hAnsi="Arial" w:cs="Arial"/>
          <w:color w:val="000080"/>
          <w:sz w:val="18"/>
          <w:lang w:val="pt-BR" w:eastAsia="es-ES"/>
        </w:rPr>
      </w:pPr>
      <w:r>
        <w:rPr>
          <w:rFonts w:cs="Arial" w:ascii="Arial" w:hAnsi="Arial"/>
          <w:color w:val="000080"/>
          <w:sz w:val="18"/>
          <w:lang w:val="pt-BR" w:eastAsia="es-ES"/>
        </w:rPr>
      </w:r>
    </w:p>
    <w:p>
      <w:pPr>
        <w:pStyle w:val="BodyText2"/>
        <w:rPr>
          <w:rFonts w:cs="Arial"/>
          <w:color w:val="333399"/>
          <w:sz w:val="20"/>
        </w:rPr>
      </w:pPr>
      <w:r>
        <w:rPr>
          <w:rFonts w:cs="Arial"/>
          <w:color w:val="333399"/>
          <w:sz w:val="20"/>
        </w:rPr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jc w:val="center"/>
        <w:rPr>
          <w:rFonts w:ascii="Arial" w:hAnsi="Arial" w:cs="Arial"/>
          <w:color w:val="333399"/>
          <w:sz w:val="20"/>
          <w:lang w:val="en-GB" w:eastAsia="es-ES"/>
        </w:rPr>
      </w:pPr>
      <w:r>
        <w:rPr>
          <w:rFonts w:cs="Arial" w:ascii="Arial" w:hAnsi="Arial"/>
          <w:color w:val="333399"/>
          <w:sz w:val="20"/>
          <w:lang w:val="en-GB" w:eastAsia="es-ES"/>
        </w:rPr>
      </w:r>
    </w:p>
    <w:p>
      <w:pPr>
        <w:pStyle w:val="Heading6"/>
        <w:jc w:val="center"/>
        <w:rPr>
          <w:rFonts w:ascii="Arial" w:hAnsi="Arial" w:cs="Arial"/>
          <w:b/>
          <w:b/>
          <w:color w:val="333399"/>
          <w:lang w:val="pt-BR" w:eastAsia="en-US"/>
        </w:rPr>
      </w:pPr>
      <w:r>
        <w:rPr>
          <w:rFonts w:cs="Arial" w:ascii="Arial" w:hAnsi="Arial"/>
          <w:color w:val="333399"/>
          <w:lang w:val="pt-BR" w:eastAsia="en-US"/>
        </w:rPr>
        <w:br/>
      </w:r>
      <w:r>
        <w:rPr>
          <w:rFonts w:cs="Arial" w:ascii="Arial" w:hAnsi="Arial"/>
          <w:b/>
          <w:bCs/>
          <w:color w:val="333399"/>
          <w:lang w:val="pt-BR" w:eastAsia="en-US"/>
        </w:rPr>
        <w:t>TRIÂNGULOS E BOA VONTADE MUNDIAL DO BRASIL</w:t>
        <w:br/>
      </w:r>
      <w:r>
        <w:rPr>
          <w:rFonts w:cs="Arial" w:ascii="Arial" w:hAnsi="Arial"/>
          <w:b/>
          <w:color w:val="333399"/>
          <w:lang w:val="pt-BR" w:eastAsia="en-US"/>
        </w:rPr>
        <w:br/>
      </w:r>
      <w:r>
        <w:rPr>
          <w:rFonts w:cs="Arial" w:ascii="Arial" w:hAnsi="Arial"/>
          <w:bCs/>
          <w:color w:val="333399"/>
          <w:lang w:val="pt-BR" w:eastAsia="en-US"/>
        </w:rPr>
        <w:t xml:space="preserve">Caixa Postal 33 136  -  Rio de Janeiro – RJ   CEP.:22441-120 - E-mail: </w:t>
      </w:r>
      <w:r>
        <w:rPr>
          <w:rStyle w:val="Hyperlink"/>
          <w:rFonts w:cs="Arial" w:ascii="Arial" w:hAnsi="Arial"/>
          <w:bCs/>
          <w:color w:val="333399"/>
          <w:lang w:val="pt-BR" w:eastAsia="en-US"/>
        </w:rPr>
        <w:t>ongsm@resenet.com.b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99"/>
          <w:lang w:val="pt-BR" w:eastAsia="es-ES"/>
        </w:rPr>
      </w:pPr>
      <w:r>
        <w:rPr>
          <w:rFonts w:cs="Arial" w:ascii="Arial" w:hAnsi="Arial"/>
          <w:b/>
          <w:color w:val="333399"/>
          <w:lang w:val="pt-BR" w:eastAsia="es-ES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333399"/>
          <w:lang w:val="pt-BR" w:eastAsia="en-US"/>
        </w:rPr>
      </w:pPr>
      <w:r>
        <w:rPr>
          <w:rFonts w:cs="Arial" w:ascii="Arial" w:hAnsi="Arial"/>
          <w:b/>
          <w:bCs/>
          <w:color w:val="333399"/>
          <w:lang w:val="pt-BR" w:eastAsia="en-US"/>
        </w:rPr>
        <w:t>Unidade de Serviço para Educação Holística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333399"/>
          <w:lang w:val="pt-BR" w:eastAsia="en-US"/>
        </w:rPr>
      </w:pPr>
      <w:r>
        <w:rPr>
          <w:rFonts w:cs="Arial" w:ascii="Arial" w:hAnsi="Arial"/>
          <w:b/>
          <w:bCs/>
          <w:color w:val="333399"/>
          <w:lang w:val="pt-BR" w:eastAsia="en-US"/>
        </w:rPr>
      </w:r>
    </w:p>
    <w:p>
      <w:pPr>
        <w:pStyle w:val="Heading2"/>
        <w:jc w:val="center"/>
        <w:rPr>
          <w:rFonts w:ascii="Arial" w:hAnsi="Arial" w:cs="Arial"/>
          <w:bCs/>
          <w:color w:val="333399"/>
          <w:lang w:val="pt-BR" w:eastAsia="en-US"/>
        </w:rPr>
      </w:pPr>
      <w:r>
        <w:rPr>
          <w:rFonts w:cs="Arial" w:ascii="Arial" w:hAnsi="Arial"/>
          <w:bCs/>
          <w:color w:val="333399"/>
          <w:lang w:val="pt-BR" w:eastAsia="en-US"/>
        </w:rPr>
        <w:t>Av. Nova Resende, 320 sala 204 – Centro Empresarial Resende</w:t>
      </w:r>
    </w:p>
    <w:p>
      <w:pPr>
        <w:pStyle w:val="Normal"/>
        <w:tabs>
          <w:tab w:val="clear" w:pos="720"/>
          <w:tab w:val="right" w:pos="1720" w:leader="none"/>
        </w:tabs>
        <w:jc w:val="center"/>
        <w:rPr/>
      </w:pPr>
      <w:r>
        <w:rPr>
          <w:rFonts w:cs="Arial" w:ascii="Arial" w:hAnsi="Arial"/>
          <w:color w:val="333399"/>
          <w:lang w:val="pt-BR" w:eastAsia="es-ES"/>
        </w:rPr>
        <w:t xml:space="preserve">Resende – RJ   CEP.: 27542-130 – Tel. (24)  3351 1850 - E-mail: </w:t>
      </w:r>
      <w:r>
        <w:rPr>
          <w:rStyle w:val="Hyperlink"/>
          <w:rFonts w:cs="Arial" w:ascii="Arial" w:hAnsi="Arial"/>
          <w:color w:val="333399"/>
          <w:lang w:val="pt-BR" w:eastAsia="en-US"/>
        </w:rPr>
        <w:t>ongsm@resenet.com.br</w:t>
      </w:r>
    </w:p>
    <w:sectPr>
      <w:type w:val="continuous"/>
      <w:pgSz w:w="12240" w:h="15840"/>
      <w:pgMar w:left="1021" w:right="1021" w:gutter="0" w:header="0" w:top="1134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i/>
      <w:color w:val="333399"/>
      <w:lang w:val="pt-B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color w:val="333399"/>
      <w:lang w:val="pt-B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333399"/>
      <w:lang w:val="pt-BR"/>
    </w:rPr>
  </w:style>
  <w:style w:type="paragraph" w:styleId="Saludo">
    <w:name w:val="Saludo"/>
    <w:basedOn w:val="Normal"/>
    <w:next w:val="Normal"/>
    <w:qFormat/>
    <w:pPr/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567" w:right="561" w:hanging="0"/>
      <w:jc w:val="both"/>
    </w:pPr>
    <w:rPr>
      <w:rFonts w:ascii="Arial" w:hAnsi="Arial" w:cs="Arial"/>
      <w:i/>
      <w:color w:val="333399"/>
      <w:lang w:val="pt-BR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80"/>
      <w:sz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8:21:00Z</dcterms:created>
  <dc:creator/>
  <dc:description/>
  <dc:language>en-US</dc:language>
  <cp:lastModifiedBy>.</cp:lastModifiedBy>
  <dcterms:modified xsi:type="dcterms:W3CDTF">1999-12-11T19:30:00Z</dcterms:modified>
  <cp:revision>3</cp:revision>
  <dc:subject/>
  <dc:title> </dc:title>
</cp:coreProperties>
</file>